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     BASS 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used in 5 gallon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lbs 3 oz) Multon &amp; Fison malt extract (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ps dry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kg Burton water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oz Cascade American Hop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z hops, Brew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kg Al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dry malt (for bott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 1/2 oz Cascade hops into one gallon hot water and boil for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rewers Gold hops into the boiling water for the last 15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one gallon hot water into the primary pail and dissolve 2 pkg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alts, malt extract, and 5 cups dry malt--mix 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op liquid to the pail and bring the water level to 5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G. should be around 1.035 and the temp. about 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the Ale yeast over the top of the wort and allow to fermen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.  Keep covered well for protection against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egrees is a good room temp. for fer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phon the wort into the 5 gallon carboy.  Use an air lock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in the car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days in the carboy the S.G. should be about 1.004 or low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yphon the wort back to the primary, leaving behind all the dea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getation.  Add 1 cup dry malt to the wort as you transfer to the p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o dissolve the malt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 may now be syphoned into bottles and capped.  The beer will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s as the sediments settle out.  DO NOT ADD THE DRY MALT TO TH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ARE READY TO SYPHON INTO BOTTLES.  THE DRY MALT IS WHAT CARB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 DOMESTIC BEER (a little like a dry be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n 5 gallon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lbs 3 oz) Multon &amp; Fison Light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ps Cor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z Cluster American Hop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kg Al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Cup Corn Sugar (for bott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/2 oz Cluster Hops into 1 pint boiling water and boil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1 gallon hot water into primary pail and dissolve 4 cups corn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op liquid to the primary pail and add water to bring the level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. S.G. should be 1.034 at 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the Ale yeast over the top of the wort and allow to fermen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.  Keep well covered and use an air lock for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.  65 degrees is a good temp. for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4 days in the primary syphon the wort into the carboy.  Use an ai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days in the carboy the S.G. should be 1.004 or low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hon the wort back into the primary.  Add 3/4 cup corn sugar as you s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, making sure to dissolve all the su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 may now be bottled and capped.  The beer will clear in th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diments sett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 BASS ALE:VARIATION (less hop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used in 5 gallon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lbs 3 oz) Multon &amp; Fison malt extract (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ps dry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z. Burton water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oz Fuggles American Hop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z hops, Brew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kg Al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dry malt (for bott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 1/2 oz Fuggles hops into one gallon hot water and boil for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rewers Gold hops into the boiling water for the last 15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one gallon cold water into the primary pail and dissolve Burt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, malt extract, and 5 cups dry malt--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op liquid to the pail and bring the water level to 5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G. should be around 1.035 and the temp. about 80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the Ale yeast over the top of the wort and allow to fermen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.  Keep covered well for protection against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egrees is a good room temp. for fer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phon the wort into the 5 gallon carboy.  Use an air lock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in the car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days in the carboy the S.G. should be about 1.004 or low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yphon the wort back to the primary, leaving behind all the dea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getation.  Add 1 cup dry malt to the wort as you transfer to the p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o dissolve the malt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 may now be syphoned into bottles and capped.  The beer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les as the sediments settle out.  DO NOT ADD THE DRY MA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TILL YOU ARE READY TO SYPHON INTO BOTTLES.  THE DRY MAL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S TH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  DOMESTIC BEER:VARIATION (less d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n 5 gallon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lbs 3 oz) Multon &amp; Fison Extra Light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ps Cor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z Fuggles American Hop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kg Al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Cup Corn Sugar (for bott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 oz Fuggles Hops into 1 pint boiling water and boil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1 gallon hot water into primary pail and dissolve 4 cups corn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op liquid to the primary pail and add water to bring the level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. S.G. should be 1.034 at 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the Ale yeast over the top of the wort and allow to fermen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.  Keep well covered and use an air lock for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.  65 degrees is a good temp. for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4 days in the primary syphon the wort into the carboy.  Use an ai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days in the carboy the S.G. should be 1.004 or low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hon the wort back into the primary.  Add 3/4 cup corn sugar as you s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, making sure to dissolve all the su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 may now be bottled and capped.  The beer will clear in th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diments sett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   CHRISTMAS 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n 5 gallon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lbs 6 oz (2 Cans) Multon &amp; Fison Amber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b. Light Clover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z Cluster American Hop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lb. Crystal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lb Black Patent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z Saaz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sp Burton Water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kg Edme Al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tsp Ground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sp Ground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sp Ground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orn Sugar (for bott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rains in 1.5 gallons of cold water.  Bring slowly just to a bo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uth the grains.  Add malt sysrup and honey to the water and b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il.  Add Cluster hops and boil for 45 minutes.  Add nutmeg and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il for 10 more minutes.  Add Saaz hops and boil for 2 mo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into 3 gallons of cold water, and add cold water to make 5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G. should be about 1.058.  Pitch yeast over wort and cover with air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4 days in the primary syphon the wort into the carboy.  Ad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ginget to wort.  Use an air lock to protect the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6 days in the carboy the S.G. should be 1.004 or low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hon the wort back into the primary.  Add 1/2 cup corn sugar as you s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, making sure to dissolve all the su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t may now be bottled and capped.  The beer will clear in th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diments settl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