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xy Troxy Lit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NOT to considered in ANY way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, and NO distributor may advertis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a 30 day trail period for use of th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Foxy Troxy Lite(tm).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y Troxy Lite after an initial 30 day trai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y Troxy L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un Foxy Troxy Lite(tm)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keep a copy of Foxy Troxy Lite(tm) o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home computer, and on a laptop used for trave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xy Troxy Lite(tm) cannot be used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out the purchase of additional licen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AND DOCUMENTATION (Foxy Troxy Lite(tm)),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"AS IS" AND WITHOUT WARRANTIES AS TO PERFORM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BY USING Foxy Troxy Lite(tm), YOU ARE EXPRESSL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R SOFTWARE AND THE AUTHOR, DAVID TROXELL,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GIVES YOU SPECIFIC LEGAL RIGHTS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MAY VARY FROM STATE TO STATE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INCIDENTAL OR CONSEQUENTIAL DAMAG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HOW LONG AN IMPLIED WARRANTY LASTS, SO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