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Sharewar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,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 registration...: Tech support (voice, mail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uture upgrades. Database of over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SP approved authors and dealers. Fre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update the 'Dealer' and 'Author'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rom the ASPDAT.ZIP fil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PFORUM LIB 4 and on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..........: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Col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3 South Rout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rbana, OH 4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13) 653-838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Serve Mail 72630,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Any CATALOG vendor or BBS ha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rogram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-ROM distributors MUST receiv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BlueCollar Software to distribu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K vendors MUST receive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Collar Software to distribut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n..: Office manager for the Shareware author. Track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missions, update sales, tech suppor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nses, mail-merges letter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 Tracker" is an office manager for the shareware auth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users, submissions, expenses, upgrade sales, tech suppor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ales, source code sales, and more.  It has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module to keep track of other important names and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mail-merge letters and labels to users, with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ther authors and dealers.  Many pre-defined report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sent to the printer.  The user can also defined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sensitive on-line help, the ability to change screen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help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ACCEPTANCE SO THAT YOU ARE SURE TO BE KEPT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Bill Stur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