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monly Asked Questions                 Remember, you can get help anytime D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               asks you a question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 want DV to swap to high memory.  What's the easiest way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imple.  Just put the following line in your CONFIG.SYS (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it's probably already there) and then reboot onc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ffect:  DEVICE=[PATH]HIMEM.SYS   Make sure the "Allow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XMS" switch answer is "Y" under Miscellaneous Switche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ich is accessed by pressing Shift-F10).  More esoteric 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vailable if you have the need, but you probably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GING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y does DV lose file markings when I select another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anel [by using the DOS line to issue a C: command, etc]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fter marking files in one panel, use Alt-F1 or Alt-F2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f the other panel.  This way, markings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ASSOCI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'm having trouble defining program association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's really easy.  Simply type in the exact comman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from the DOS prompt -minus the actual file name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dited.  For example, to enter WordPerfect for all *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P if your DOS command line would have been WP FILENAM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:\WP51\WP FILENAME if that would have been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(because WordPerfect is not in your path).  Then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decide whether you should make DV swap for this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doubt, make i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y does DV's screen sometimes mess up a little bit when I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[and can't]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hen attempting to view a file with an external viewer in the non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DV attempts to remain exactly as it was during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  If there was not enough memory to view the file, some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 a DOS message stating such.  If the DOS cursor was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 when this happens, DV's screen gets "moved up"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ut DV doesn't know it).  DV clears removes the viewer's D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ing its own "moved up" screen on the monitor in this cas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is situation, simplty press F2 twice to remove 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nels.  To permanently correct the situation, setup thi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wapping mode.  In the case of DVZip, you could turn the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" switch off also or instead, depending upon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 need more viewers [than have been provid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beauty of DOSview is that it can use any program (other than 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iewer through program association (you define them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eel free to use viewers from other programs or just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view/edit your different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The included DVV.EXE has trouble with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DVV.EXE was included for those of you who do not have anoth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ere are some fine viewers available to you near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the asking.  Vernon Buerg's LIST program , availab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works absolutely wonderful with DOSview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his program is shareware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Sometimes when I press the / key for the directory tree, no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single-key shortcut keys ( /, `, =, +, - ) only work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is at the beginning of the line.  If you have already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on the DOS command line, then DV thinks these key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ommand.  In most cases you can type a function key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hortcut key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 have trouble editing commands on the command line [when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n Panel Mode DOS command line editing is limited (see the seco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for the available keys).  However if you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panels, then all normal editing keys ar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this is that Panel Mode "steals" some of the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keys to make moving around the panel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y can't I re-make DV's directory tree on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probably do not have rights to the 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r supervisor to re-make it periodically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Why does DV's prompt have a # [right-pointing triangle]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o you can tell your in DOSview when the panel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My secretary uses DV and I don't want her wiping directories [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ngerous commands]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urn the Expert Mode switch to 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E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ere is the mous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re is none because it would take another 20-30K to do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anted to keep DV's swap size down to around 200K or so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ittle DOS memory as possible (it now uses around 4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