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WII 2.0�  -  Order Form  -  Use this, if you don't live in German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  )  I want to purchase the newest registered and full-fea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of WOWII for the astonishing low price of USD $20,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___________________________________ Stat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method: (  ) Cash  (  ) Cheque  (  ) Post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: If your cheque isn't directly payable through a German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ease add $10 to cover the exchanging fee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the drawee of your cheque is not a German bank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add those USD $10. Only exception: Eurocheq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: __________________  Signature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this form, the registration free of USD $20,-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USD $10,- if you use a foreign cheque) and a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to the following a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an Ole Su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ckhorster Weg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8876 Oy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