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=========================================================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+ EN v1.0c - A cheap file encrypter - (C)1993 Richard T. Bruce +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=========================================================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is a shareware file encrypter/decrypter with a strong encryption rout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most complex and hard to defeat. If you use this software and fo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islay your password/key code then I nor anyone else can help you rec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is very simple in operation and requires only input for three ques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is the input filename, that is the file that you wish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rypted or decrypted. The second is the filename for the output of tar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Note that if you specify the same input and output you will overwr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file. The third and final input is the key code or passw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between 1 and 79 characters long, we recommend a password of 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re chars for optimum security. You may find EN very slow, yes spee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Ns strong point but, as you will no doubt find out, EN makes up for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knesses with its high performace in encryption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requires a password, the password can be from 1 to 79 cha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outputs a dot (.) after processing 256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is v1.0 so there are probably a FEW bugs lurking, if you do come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bugs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is written in entirly in optimised 8086 assembler and is very co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nder 1k) in size and is faster than programs written in higher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s like C or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uses normal DOS calls and should not conflict with any other hard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One notable exception is usage of interuppt 29h which outpu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. This is used for producing the dot, all versions of DOS abov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upport this and I dont see Microsoft changing this in the fors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's source code is 261 lines long and is 11,477 byt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has built in protection from casual hacking and viewing. EN us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ryption routine on itself and then checksums itself to check for tamp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not foolproof it does stop the odd person sticking their name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has been tested along side other shareware file encry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, PKZip, Arj, Lock It &amp; Hyper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lowest was HyperDES, EN was second slowest. Lock It is nearly as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EN but not quite. Arj and ARC were both terrible and can easi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cked. PKZip was the best in speed and encry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SMARTDRIVE v4.1 EN processes 1,785.7 bytes per second on sm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SMARTDRIVE EN processes 1,597.4 bytes per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500,000 byte file EN took 4 minutes and 33 seconds or 273.53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it 1,827 bytes per second on ave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s conducted on a 386SX-25 with 40mb IBM, IDE 13ms hard disk with 14m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, fully optimised using SPEED-DISK and running with DOS 5 and SMART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N reports a failed CRC check, what does this mean ?"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performs a self check in memory, this means that if a virus attacks 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detected. Since the check is in memory you can still compress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PK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-06-1993 - 1.0a - Started work o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-07-1993 - 1.0b - Now EN supports files of more than 64k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-07-1993 - 1.0c - Oops! would only take an 11 char filename, now 12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0RT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EN useful and wish to receive the latest version customi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ame then please send me a cheque or P.O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(along with your na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PC) and I'll send you a customised version of EN (the latest versio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with around 30 other programs written by my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ard T. Br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 Craig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nisto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asg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31 2N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