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grity Master (TM) Virus Identific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Copyright 1991-1993 Wolfgang Sti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the virus names you'll see reported if IM det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irus.   We have, where possible, chosen virus sign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more than one virus.  Since many viruses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of preexisting viruses this is actually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oidable.  IM is not intended to provide a positiv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rticular virus, but rather an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the virus.  In some cases, such as the 1704-F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scade-format) virus, where the variant is more destructive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,  we have taken extra care to identify this particular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.  This list will also identify alternate names for the sam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se viruses are constantly being modified and re-release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o guarantees that all viruses on this list will be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Please notify us immediately if Integrity Master should det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but not identify it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:     Aliases and other viruses reported under the same name by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    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           Numb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9          Dutch.1039/1012/1027,Grapj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4          Vienna-1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7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          SmallV-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           Dutch Tiny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Tricks     (not a virus but a trojan which attacks files + sys 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           Dutch Tiny.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3          AntiCad,V-1,Thanksgiving, AntiCAD 3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           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         Tiny.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1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           Swiss.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          Polish.Tiny.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         Terminator-1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         V-alert,Ten byte,1559,9800: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5          1575-B,1575-C,Green Caterpillar.1577/1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         V1600,Happy New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5          Solomon,Tel Aviv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1          Cascade-1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1          Cascade-1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1          Falling Letters,Cascade,Falling leaves,Autumn,Her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1F         Cascade 1701-F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1D         Cascade-1701-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1JoJo      Cascade-JoJo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4          Cascade-04,1701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4-F        Cascade-Format, 1701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4-YAP      Cascade-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4D         Cascade C/D,Cascade.1701-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         Cascade 1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7          Jerusalem.1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17Y4          1701-Y4,Cascade-Y4,1704-B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3          West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3          V1963,1963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2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          PS-MPC.Grunt.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           SillyC-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         Time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80          Crew-2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           Danish.Tiny.251/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8+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         Trivial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3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30D           Trivial.30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9          Traceback.3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31B           Trivial-31B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          ARCV.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3321          Atas.3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         Trivial.37,Tiny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          Trivial-38</w:t>
      </w:r>
    </w:p>
    <w:p>
      <w:pPr>
        <w:pStyle w:val="PreformattedText"/>
        <w:bidi w:val="0"/>
        <w:spacing w:before="0" w:after="0"/>
        <w:jc w:val="left"/>
        <w:rPr/>
      </w:pPr>
      <w:r>
        <w:rPr/>
        <w:t>382           382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           V-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392           Leprosy.Seneca.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3:10          Ten past three/B, 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           405B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6          Frodo,Israeli Defense Forces,IDF,Century,100 years,4096-B/C/D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          Trivial-31,Trivial-42</w:t>
      </w:r>
    </w:p>
    <w:p>
      <w:pPr>
        <w:pStyle w:val="PreformattedText"/>
        <w:bidi w:val="0"/>
        <w:spacing w:before="0" w:after="0"/>
        <w:jc w:val="left"/>
        <w:rPr/>
      </w:pPr>
      <w:r>
        <w:rPr/>
        <w:t>42T           Trivial-42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           Trivial-44</w:t>
      </w:r>
    </w:p>
    <w:p>
      <w:pPr>
        <w:pStyle w:val="PreformattedText"/>
        <w:bidi w:val="0"/>
        <w:spacing w:before="0" w:after="0"/>
        <w:jc w:val="left"/>
        <w:rPr/>
      </w:pPr>
      <w:r>
        <w:rPr/>
        <w:t>44b           Trivial-44b/64</w:t>
      </w:r>
    </w:p>
    <w:p>
      <w:pPr>
        <w:pStyle w:val="PreformattedText"/>
        <w:bidi w:val="0"/>
        <w:spacing w:before="0" w:after="0"/>
        <w:jc w:val="left"/>
        <w:rPr/>
      </w:pPr>
      <w:r>
        <w:rPr/>
        <w:t>44B           Trivial 44B/64</w:t>
      </w:r>
    </w:p>
    <w:p>
      <w:pPr>
        <w:pStyle w:val="PreformattedText"/>
        <w:bidi w:val="0"/>
        <w:spacing w:before="0" w:after="0"/>
        <w:jc w:val="left"/>
        <w:rPr/>
      </w:pPr>
      <w:r>
        <w:rPr/>
        <w:t>45B           Trivial-35/45B</w:t>
      </w:r>
    </w:p>
    <w:p>
      <w:pPr>
        <w:pStyle w:val="PreformattedText"/>
        <w:bidi w:val="0"/>
        <w:spacing w:before="0" w:after="0"/>
        <w:jc w:val="left"/>
        <w:rPr/>
      </w:pPr>
      <w:r>
        <w:rPr/>
        <w:t>453           TUQ,RPVS</w:t>
      </w:r>
    </w:p>
    <w:p>
      <w:pPr>
        <w:pStyle w:val="PreformattedText"/>
        <w:bidi w:val="0"/>
        <w:spacing w:before="0" w:after="0"/>
        <w:jc w:val="left"/>
        <w:rPr/>
      </w:pPr>
      <w:r>
        <w:rPr/>
        <w:t>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493           Kiev-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5Lo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0          Vbasic,Basic virus,Vbasic-C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          V-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           Dutch 555,555-B,V-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5792          (new highlevel languge vi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83           Polish 583/584,Vienna-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          Vienna-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09           Npox.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           Vienna-Ven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V          Vienna-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7thSon        Seventh Son-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7thSon2       Seventh Son-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66A           Satan-B</w:t>
      </w:r>
    </w:p>
    <w:p>
      <w:pPr>
        <w:pStyle w:val="PreformattedText"/>
        <w:bidi w:val="0"/>
        <w:spacing w:before="0" w:after="0"/>
        <w:jc w:val="left"/>
        <w:rPr/>
      </w:pPr>
      <w:r>
        <w:rPr/>
        <w:t>730           Ontario-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731           Baobab.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777           Rev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7thSon        Seventh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8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           Trivia1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1          Leprosy-8101,Leprosy.Silver Dollar.736,FVHS.1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84            Trivial-84</w:t>
      </w:r>
    </w:p>
    <w:p>
      <w:pPr>
        <w:pStyle w:val="PreformattedText"/>
        <w:bidi w:val="0"/>
        <w:spacing w:before="0" w:after="0"/>
        <w:jc w:val="left"/>
        <w:rPr/>
      </w:pPr>
      <w:r>
        <w:rPr/>
        <w:t>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896           Backfont.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905           Backfont.821/900/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905u          USSR.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918           Terminator-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99%</w:t>
      </w:r>
    </w:p>
    <w:p>
      <w:pPr>
        <w:pStyle w:val="PreformattedText"/>
        <w:bidi w:val="0"/>
        <w:spacing w:before="0" w:after="0"/>
        <w:jc w:val="left"/>
        <w:rPr/>
      </w:pPr>
      <w:r>
        <w:rPr/>
        <w:t>9Comp         Nine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9Comp1/2      Nines Complement.766/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&amp;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          HaHa,Taunt,VGA2CGA,Aids-fi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2         Aids-II,Aids companion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bama       Alabama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meda       Yale,Merrit,Pekin,Seo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nia       Albania-426/506/575/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         Alex-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        PS-MPC.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ulance     Red-X,Red cross,Ambulance-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1          AntiPascal 1,AP-529/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2          AntiPascal 2,AP-400/440,A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2          Amo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lf         Hi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rad       Pixel,V-277/299/345/847/852,Amstrad.852/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-779/837/850/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          ARCV-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r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on       PandaFl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D        Suriv 1,Anti-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          V-834,Arab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entina     Argentna,Argentina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gedon     1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           Ash-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V-7        ARCV-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a         Astra-976, Astra-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I         AT 2,AT II 108/114/118/122 (4 viru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14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X          AT144/132/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    USSR 394,Best Wishes-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   Australian 403,V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Azusa         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3          Bulgarian-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ime      Shaker,B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GuyN       New BadGuy,Bad Guy-New,Milan Overwriting-208,Crackpot-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boy        Bad Bo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            Bad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 blank     V1075,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ob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ana        Trivial-Ban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be          Bebe-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r          Beer.2794,.2850.3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oit        ARCV.Ben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        DarkGrav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J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Monday   Black Monday-Bor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jec         Entire familiy of small viruses (Bljec-267/270/358/369/4b/6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jec/4/6/9,Black Jec,Digital F/X,Black_Jec.Sad.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l-Peter      Old-Yankee-Black-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y        Beijing,Blood2,Boody!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j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s2         Bad Boys II SysPT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        Pakistani,Ashar,Shoe,Shoe-B,N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hTiny     Danish Tiny.Brenda/Wild Thing/177/191/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swick     Stoned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1       Numerous variants all recognized by sam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lcludes Burger-Pirate,909090h,CIA,505,536,537,540,541,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2,560,560-B,560.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3       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4       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hofer     525 byte sw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ed        Leprosy.Busted,Leprosy.C2,Dur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kill       Mi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a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su         V-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Trips  Jerusalem-Sub Zero, Skism11, Skism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o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n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         F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K        Turku,Keypress-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     Checksum 1.00/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-l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baA/B     Cheeba-A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       Voronezh-Chemist-650,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Fish       Chinese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v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de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derella2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         Ph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      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rBombr     Commander Bo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       Cookie-7392/7360,Cookie-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J       Japanese Christmas Cookie,Jap-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0         Cod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nl-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mpl        "Sorry I'm copmpletely d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   Fake Award BIOS copyright,Copyright-1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siga       Friends,Friends of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p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        Crash-1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Ed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 Imp     Crazy Imp.B/1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ssr528       Anti-viru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Z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per2      Creeper.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per       Creeper.425/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           Microelep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2          CSL-V4/V5</w:t>
      </w:r>
    </w:p>
    <w:p>
      <w:pPr>
        <w:pStyle w:val="PreformattedText"/>
        <w:bidi w:val="0"/>
        <w:spacing w:before="0" w:after="0"/>
        <w:jc w:val="left"/>
        <w:rPr/>
      </w:pPr>
      <w:r>
        <w:rPr/>
        <w:t>CZ2986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a          Da,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 Eddie,Black Avenger,Diana,DarkAvenger-B/1687/1800/1947,MIR,Z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B 1530,PS!KO,PS!KO/B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exander,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Lord      ManO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     1168,Columbu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2    1514,V1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2B   1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B    1280,V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2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lock      V920,Datalock-1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lok2      Datalock-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olester Swedish Boys-Data Molester,Head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10         Numlock,Day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destroy    Dbase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        dbf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cide       Gl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cide-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cid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cide IIc   Commentator,Commentator2,Deicide.Brotherhood/B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ise        Joe's De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EXE       PS-MPC.Demo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         Demonhyak,Milan.Demon/Bill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Zuk        Search, Venezuelan, Den Zu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Zuk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l's Dance Mex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wdz         Kewl Dewdz, 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      1024,Diamond.2/B/1173/+19 other,Damage/B,David,Gremlin,Luc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3      Diamond.444/465/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620       Diamond.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      DirVir,DirVir,691 Di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2/Dir2b    Aliases: Dir II, Dir-2, Cluster Virus, Driver-1024, Cr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ath, MG series II,Link virus, FAT virus Variants: CD10/11/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m        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mB       DisCom.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Killer   Og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Kill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je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ember     _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hing    Stupi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e          VCL.D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2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hunt       DOS H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killer    Point eater,Dot 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V4           Comviru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M310         M-310,M-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M330         DM V 1.05,DM-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M400         DM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M400b        DM-400(1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M400b2       DM-400(1.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er       Hi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Q         Vienna-Dr. Q,DOCTOR QUMAK,Vienna-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nna-643, Ly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Q2         Dr. Qumak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hTiny     Danish Tiny.Wild Thing.191.Br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tiny         Dutch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ban        Saturday the 1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slex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.Dig         Easter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V           Cursy, E.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ie3        Eddie-2/2B/2C/651,V651,V2100,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      Jerusalem.Ei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z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F           Screaming fist.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EMF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ie         .2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       Evil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B       Evil Empire-B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C       Evil Empire-C,/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        Stranger,Screaming Fist II.C/692/696/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la         Enola-2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bug        CMOS1,Swiss Boot,EXEbug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       Trivial.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           Ear-6</w:t>
      </w:r>
    </w:p>
    <w:p>
      <w:pPr>
        <w:pStyle w:val="PreformattedText"/>
        <w:bidi w:val="0"/>
        <w:spacing w:before="0" w:after="0"/>
        <w:jc w:val="left"/>
        <w:rPr/>
      </w:pPr>
      <w:r>
        <w:rPr/>
        <w:t>EUPM          Apilap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92         Europe-92/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F709          Finnish-709/257,EC-709,Swedish-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F-Soft        F-Soft-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you          F-You (593/6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F-word        Fuck You, Trust me,USSR-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st         Sp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D11          FileDate ll-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ship    1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V         903, V-903, CHV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vE1       Fichv EX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v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r        Fill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         Flip-2153/2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er        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j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         FreeW.692/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 13        Munich, South African, 512, Com virus, Friday the 13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ami,Virus-B,South African/623,Enet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 13B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 13C       South African.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 13D       South African.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      ARCV.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gs         Frog's Alley, Frogs-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manchu      2080,2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us        X-Fun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ark       Han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P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g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ganaB      Gergana.222/300/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gana512    Gergana.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Balls    Ghost Boot,Vienna.645B/744/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         Tiny.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Gate    Mazatlan, 500 Virus, Golden Gat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Gate2   Golden Gate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ia         Go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cha2       Gotcha-C/D/906,Gotcha.Leg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mlin      Grem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    DanishTiny.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Gu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Gyro</w:t>
      </w:r>
    </w:p>
    <w:p>
      <w:pPr>
        <w:pStyle w:val="PreformattedText"/>
        <w:bidi w:val="0"/>
        <w:spacing w:before="0" w:after="0"/>
        <w:jc w:val="left"/>
        <w:rPr/>
      </w:pPr>
      <w:r>
        <w:rPr/>
        <w:t>Gyorgy        Flash-Gyorgy,Flash.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fenstr      Hafenstrasse,Hafenstrasse-791/1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Hafen1191     Hafenstrasse-1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fa#        Haifa.Moz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er        Trivial.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Day      Happ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kir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y 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tings      Trivial.Ha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vahava     VCL-Heevahv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ween     Helloween/1182/1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Ra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You        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HH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and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h         Hitchcock/1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           Murphy3,Goblin,Migram-2,Pest,Intergalactic Pest,Sm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irium-138,Locker,Murphy Brothers,Murphy.Amilia/Tormentor.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or        Horror-1137/1182/1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        8 mutations,Naughty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2        6 mutations,Naughty Hack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Boot   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482          Hungarian.473/482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       Hybry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         Hydra 1-7 (7 vari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8        Hydra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Hym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-9         ARVC93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1      Saratoga,one in ten,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2      one in two,disk crunching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3      Saratoga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onim       Ieronim.512/560/570/600/l581,Co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           Illness, Copyright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kin        Ionkin-231/2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or   Vienna.MD-354,TImeB, Monxla-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uder      Intruder.A/B/1967/1326/1440/1988/2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ud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2576     Plastique.2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       Plastique.2900,anti-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1      Plastique,Plastique.3004,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2      Plastique,AntiCAD-2,Plastique-Mozart,Jerusalem-Tob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521    Plastique.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D      Plastique.Danube/Inv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q          Iraqui Warrior,Ira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sh (0-9)   Maltese Amo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Ma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viR        3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Jabbr         Jabberwocky.615,JABBRWOCK,JW2,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JD3           D-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JD2           D-448,JD-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i-99       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i-191      Trivial-50,50</w:t>
      </w:r>
    </w:p>
    <w:p>
      <w:pPr>
        <w:pStyle w:val="PreformattedText"/>
        <w:bidi w:val="0"/>
        <w:spacing w:before="0" w:after="0"/>
        <w:jc w:val="left"/>
        <w:rPr/>
      </w:pPr>
      <w:r>
        <w:rPr/>
        <w:t>JD1           D-356,JD-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k          Talentless Jerk,Super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    Anarkia/B,Carfield,Groen Links,Frere 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2        Skism,Jerusalem.USA/Nemesis,Cinder/Triple,Dragon,June_13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1244     Jerusalem-1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3        Jerusalem.Barcelona/1735/2187/IRA/Mummy/Timor/Count/Zip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.Crus,Glory,Jerusalem II.1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C        Jerusalem.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X        PLO, Friday the 13th, Isra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s          Sur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i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nna        ARCV.Jo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r1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           Rommaian Jabberwo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iB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ua        ARCV.J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13        .1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ah         VDV 91,Kalah.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ikaze      Kamikaz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ikaze2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in         Redstar,Karin's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merovo      Kemerovo/B,257,257-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dy       Dead Kennedys,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dy163   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-bug      Keyboard bug(two variants),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      Keyclick,Samsoft,Keypress.1266/1232/1744/1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2</w:t>
      </w:r>
    </w:p>
    <w:p>
      <w:pPr>
        <w:pStyle w:val="PreformattedText"/>
        <w:bidi w:val="0"/>
        <w:spacing w:before="0" w:after="0"/>
        <w:jc w:val="left"/>
        <w:rPr/>
      </w:pPr>
      <w:r>
        <w:rPr/>
        <w:t>Kiev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          Ap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i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F</w:t>
      </w:r>
    </w:p>
    <w:p>
      <w:pPr>
        <w:pStyle w:val="PreformattedText"/>
        <w:bidi w:val="0"/>
        <w:spacing w:before="0" w:after="0"/>
        <w:jc w:val="left"/>
        <w:rPr/>
      </w:pPr>
      <w:r>
        <w:rPr/>
        <w:t>KO            KO-408/407,Dodo-pig,GIP,Birdie Hop!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a         LBC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thulhu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u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mitch      Vienna-Kuzm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y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.Bro.        Little Brother.299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.Bro3        Little Brother.349/321/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o Doung     Lau Dou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Lcase         Lower Case/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ch         To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igh        Lehigh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igh2       Lehigh-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r2         Leprosy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ros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rosy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rosy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rosy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rosy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1       Less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2       Lesson II/358/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z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       Magic,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O      (Old variation on liberty vi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1186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LCT,Liqu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P       Littl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i          Merde-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childB3   Love Child-B3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child     .2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childT    Love child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z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z-1018      Lozinski-1018/1023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zinsky      Ai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a</w:t>
      </w:r>
    </w:p>
    <w:p>
      <w:pPr>
        <w:pStyle w:val="PreformattedText"/>
        <w:bidi w:val="0"/>
        <w:spacing w:before="0" w:after="0"/>
        <w:jc w:val="left"/>
        <w:rPr/>
      </w:pPr>
      <w:r>
        <w:rPr/>
        <w:t>Lurve         ARCV.Lurve/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yceum        Lyceum-1832/1788/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ythy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3000         Magnitogosk-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LTI          Red Diavolyata/662,Red Devil USSR-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d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o         Mach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         Made in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f323        Maffy-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f478        Maffy-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ogorsk  Magnitogorsk-2048,2560,2560-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di Bros    Marti B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ise       FV-IVL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ign        Malign.630/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msey       Itti-Malm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quin     RQSP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el        Manue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u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860        Marauder.860/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a        .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D499         Vienna.MD-499/498/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ak         Mayak.2339,Jews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g            MG-1A,MG-2,MG-3,MG-4,MG1,MG2,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Mgt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elangel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es      Bomb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ana        Mi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y          Jerusalem-Mi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30        Minimal-30-B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45        V45, Minimal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46        Minimal-4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sk         Minsk 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stry      Phalcon.Ministry/El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hra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1B         Mix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tezuma     Jerusalem.Moctezu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key1+2     New Zealand-Monkey(1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(A,B,C)    Happy Monday.A/B/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          Mono-1063,Monochrome del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xla        Time Virus,Vienna.Monx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q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1          MPS-OPC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3          MPS-OPC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3.1        MPS-OPC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3.2        MPS-OPC 3.2,MPS 3.2B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4          MPS-OPC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U          MSTU-531,MSTU-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Msh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SJ           Palestinian, MS 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           DAME,Dark Avenger's Mutation Engine virus,Coffee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yptlab,DarkStar,Dedicated,Encroacher,Fear,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ace     Portug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1       V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2       Cemetary,Murphy3,V1521,Diabolik,Finger,Migram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rphy.Bad taste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Bug      Music Boot,Music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zg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CU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nt        Mutant-123/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ro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KOTB         Cover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ck        No Bock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r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nklatura  Nomenclature,1024-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17        November 17th/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17B        November 17th/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30.       Jerusalem.November 30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V71          1840,1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o         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o0</w:t>
      </w:r>
    </w:p>
    <w:p>
      <w:pPr>
        <w:pStyle w:val="PreformattedText"/>
        <w:bidi w:val="0"/>
        <w:spacing w:before="0" w:after="0"/>
        <w:jc w:val="left"/>
        <w:rPr/>
      </w:pPr>
      <w:r>
        <w:rPr/>
        <w:t>Npox          Evil Ge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y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on         Orion./262/365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opax        Music virus, Mus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6         Otto/415/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1            V1701-New,Evil,Phoenix/D,Proud,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P2000 Trojan  Phoenix 2000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     Parity-boot or Parity-fil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lu         PC-Flu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lu2        PC-Flu2</w:t>
      </w:r>
    </w:p>
    <w:p>
      <w:pPr>
        <w:pStyle w:val="PreformattedText"/>
        <w:bidi w:val="0"/>
        <w:spacing w:before="0" w:after="0"/>
        <w:jc w:val="left"/>
        <w:rPr/>
      </w:pPr>
      <w:r>
        <w:rPr/>
        <w:t>PCV           PCVRS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B          PC Byte Ban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ume       765,4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ume2      Perfume.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      The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F           PIF-PAF B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pong      Italian,Turin,Bouncing Ball,Vera Cruz,Typo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pong2     Ping P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ello       Mosquito.Pis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        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er         Polish-529,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1        V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2        V299,Vesk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277      Pixel-277/297/342//748,Polish Pixel/457/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3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936      Pixie 1.0,Pixel.897/899A/899B/905/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R        Pixel-Rosen, R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ce        PCBB-1273/1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gue        590,The pl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vDiv       New Bulgarian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vdiv1.3    Plovdiv 1.3B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tto        "pLuTtoB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mer       Polimer Tape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sh217     Polish Stupid,217/217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sh        Polish Minimal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sh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ooLar      Trivial.Popo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ed      Possessed-B/2443/2446,Poss/A/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bl Troj     Virus-like code usually found in Troj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Pump        Power Pump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gnant      Pregnant.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oria      June 16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        Prime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creen   EB 21,8290,PRTS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     Problem.854/856/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Monst      Print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-T           Proto-T,Civil Wa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      Protect-1157/1355/l196/2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SC-F       1024-PtrSc,1024PRS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dents      1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           QMU-1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S-MPC        MPS,Mass Produced Code generator produced virus. Too many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here,but better known ones are:  Abraxas,Alien,Anthema,ARCV1-9,Bamest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uang,Cinco,Death2,Eclypse,Gold,Jo,Joshua,Kersplat,McWhale,Mimic,Page,Sca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runch,Swansong,Tim###,Tongue,Toys,Walkabout,WaReZ,Z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QR          Jerusalem-PSQR/7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e          Data R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ubkopie     Raub,Raubkopie-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412         Runtime-err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tinyC        Russian Tiny.C.146/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tinyD        Russian Tiny.D.129/130/132,Silly-CR.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Rtiny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ke         Dutch-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ke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P       Reboot-P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           W13-REQ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l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ge       Revenge At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          RNA-1,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2          RNA-7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Steady   Diamond.Rock-Steady-B/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RtinyC        Russian Tiny.C.145/146/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tinyD        Russian Tiny.D.129/130/132,SillyC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inyF        Russian Tiny.F.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Mirror B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yaz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     ARCV.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#          SBC-1,SBC-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on         Doomsday One,Nu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ythe        ARCV-Scy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eca        Leprosy-Sen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HS          SHHS-B,SHHS-600,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SS         Liberty-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x           Anti-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           USSR-1689,Svc-4.0,SVC-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5          SVC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5B         SVC 5.0-B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6          SVC 6.0-4661/4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am        Hussein,Sadam,Stupid-Profe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s Valley 2131, Slow-2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er      Screaming f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er2     Screaming Fist II,Scream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ble      Leprosy.Scribble/B2/Silver-Dollar/FVH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texC       Semtex.l000.C/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nl-I      Sentinel dr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18        September 18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byte    Shadow,Shadow-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Byte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an        DemoViru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ley       Shirley.Vival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       Youth-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CR-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W / SillyWb    Silly W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Surf      Leprosy.Silver_Sur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      Simple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or        Sistor.100/2225/2380/2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         Slow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y        Smiley wo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y        Smiley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no        Solano 2000,Dyslex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1          Leni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2          Leningrad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ler       Disk Spo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         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hl         Stahl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ot       StartDot.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ot801    StarDot-789/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y        Nu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gmata      Danish Stig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kFoot     Stinkfoot-D/2E/1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       New Zealand,Marijuana,Rostov,Haw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2       Sex Revolution,San Diego,Smithsonian,Stone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B       Stoned-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N       Stoned-new,Stoned II,Donald D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Z       Stoned.z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        Tat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r       Strik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minal    Subliminal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c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B       Sunda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mi         Suomi,Ouhu,1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v1        April 1st,Suriv-1.01/A,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v2        Suriv-2.01,April 1st-B,Suriv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v3        Suriv-3.00,Israeli,SurivB,Jerusalem-T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3.1        USSR-1064,SVC-3.1/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rdlov      USSR 1962,Hymn/2/1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ir         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irB         Svir-B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           SVS-009,Terminator(incor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         Track Swap,Falling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ish       Swedish Di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ss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ss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ia        Sylvia-2,Holland Girl/2Harmless tex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ock       Advent,Cookie,Crew-2480,3551,3555,Macrosoft,Gotcha-E</w:t>
      </w:r>
    </w:p>
    <w:p>
      <w:pPr>
        <w:pStyle w:val="PreformattedText"/>
        <w:bidi w:val="0"/>
        <w:spacing w:before="0" w:after="0"/>
        <w:jc w:val="left"/>
        <w:rPr/>
      </w:pPr>
      <w:r>
        <w:rPr/>
        <w:t>t2623         t2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1       Taiwan-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C       Taiwan-C,Anti-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D       Taiwan-D and a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       Spanish Telecom,Telphonica,Telecom-3700,Cam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a      Spanish Telecom boot sect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B      Spanish Telecom-2,Spanish Telecom variant B,Telephonica-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quila/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r        Testvir, Test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is        Play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s12       Thursday 12th, VirCheck V1.2,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d         Timid-290/297/305/306/320/371/382/513/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mark      Timemark1/2/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         163, Tiny-163, Kennedy-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1         Tiny-99, Dutch Tiny-99/124/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#         Tiny family of viruses,Tiny-(133-1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DI       Tiny DI-94,Tiny DI-94/101/108/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H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y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buhin      Tolbuhin-1147/1004/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          Mosquito-Topo</w:t>
      </w:r>
    </w:p>
    <w:p>
      <w:pPr>
        <w:pStyle w:val="PreformattedText"/>
        <w:bidi w:val="0"/>
        <w:spacing w:before="0" w:after="0"/>
        <w:jc w:val="left"/>
        <w:rPr/>
      </w:pPr>
      <w:r>
        <w:rPr/>
        <w:t>Tp06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16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23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24vIR       TP25VIR,TP33VIR,TP34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4xVIR       TP41vir,TP42vir,TP45vir,TP46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     3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2    2930,Traceback II,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ler     B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i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vl Jack     99%.Traveling Jack, Traveling �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a          Tula-419,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en         BackWolf,Tumen 1.2/1.3/1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2100         Dark Avenger-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2P6          V2P6Z</w:t>
      </w:r>
    </w:p>
    <w:p>
      <w:pPr>
        <w:pStyle w:val="PreformattedText"/>
        <w:bidi w:val="0"/>
        <w:spacing w:before="0" w:after="0"/>
        <w:jc w:val="left"/>
        <w:rPr/>
      </w:pPr>
      <w:r>
        <w:rPr/>
        <w:t>V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V512          # of the Beast,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V512A         # of the Beast1,666-A</w:t>
      </w:r>
    </w:p>
    <w:p>
      <w:pPr>
        <w:pStyle w:val="PreformattedText"/>
        <w:bidi w:val="0"/>
        <w:spacing w:before="0" w:after="0"/>
        <w:jc w:val="left"/>
        <w:rPr/>
      </w:pPr>
      <w:r>
        <w:rPr/>
        <w:t>V512B         # of the Be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512C         # of the Beast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       Austrian,Unesco,DOS62,Lisbon,Vienna.618/637/644/644b/6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lish 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7       Vienna-757/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B-E     Vienna.Choinka/Monxla/Grither/622/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D       Christmas Tree,NTKC,C-23693,Vienna.621/726/BNB/Beast-N-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Dem        Burger-Twin Peaks,VirDem.824/1542/Locked/Wonderful+other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CL#          Virus Creation Laboratory created viruses: Venom,ENUN,Code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nison Earth Day Donatello,Diarrhoea (1222+933)</w:t>
      </w:r>
    </w:p>
    <w:p>
      <w:pPr>
        <w:pStyle w:val="PreformattedText"/>
        <w:bidi w:val="0"/>
        <w:spacing w:before="0" w:after="0"/>
        <w:jc w:val="left"/>
        <w:rPr/>
      </w:pPr>
      <w:r>
        <w:rPr/>
        <w:t>VCS or VCS2   Virus construction kit,Virus kit,V kit,VCS.Manta/VDV-853/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ga</w:t>
      </w:r>
    </w:p>
    <w:p>
      <w:pPr>
        <w:pStyle w:val="PreformattedText"/>
        <w:bidi w:val="0"/>
        <w:spacing w:before="0" w:after="0"/>
        <w:jc w:val="left"/>
        <w:rPr/>
      </w:pPr>
      <w:r>
        <w:rPr/>
        <w:t>Xmas-Jap      Christmas in Japan,Japanese Christmas.B/C/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Bug       Pallette,1536,Zero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448      @ virus,Turbo @,Polish-2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ac         Turbo Kukac</w:t>
      </w:r>
    </w:p>
    <w:p>
      <w:pPr>
        <w:pStyle w:val="PreformattedText"/>
        <w:bidi w:val="0"/>
        <w:spacing w:before="0" w:after="0"/>
        <w:jc w:val="left"/>
        <w:rPr/>
      </w:pPr>
      <w:r>
        <w:rPr/>
        <w:t>TV-730        Ontario-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          Typo Boot,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-F        867,Fumble/.D,Typo-fumble,Typ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351       Compani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F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uk394       Uruk-Hai.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Uruk-Hai      Uruk-Hai.300/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311       V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600 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492       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516       516,Leap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696       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707       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711       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948       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1049      1049,RCE1049,MicroPox,K,Yankee-1256/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2144      2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1594      1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1024         Dark Aveng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V1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V2000         Dark Avenger II,Travel virus,Die Young,Cop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</w:t>
      </w:r>
    </w:p>
    <w:p>
      <w:pPr>
        <w:pStyle w:val="PreformattedText"/>
        <w:bidi w:val="0"/>
        <w:spacing w:before="0" w:after="0"/>
        <w:jc w:val="left"/>
        <w:rPr/>
      </w:pPr>
      <w:r>
        <w:rPr/>
        <w:t>V2Px          1260,V2P1,V2P2,Cas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2P6          V2P6Z</w:t>
      </w:r>
    </w:p>
    <w:p>
      <w:pPr>
        <w:pStyle w:val="PreformattedText"/>
        <w:bidi w:val="0"/>
        <w:spacing w:before="0" w:after="0"/>
        <w:jc w:val="left"/>
        <w:rPr/>
      </w:pPr>
      <w:r>
        <w:rPr/>
        <w:t>V800          Live after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801          V-801,V791,V-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sina1      Rybka,TP04,TP04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sina2</w:t>
      </w:r>
    </w:p>
    <w:p>
      <w:pPr>
        <w:pStyle w:val="PreformattedText"/>
        <w:bidi w:val="0"/>
        <w:spacing w:before="0" w:after="0"/>
        <w:jc w:val="left"/>
        <w:rPr/>
      </w:pPr>
      <w:r>
        <w:rPr/>
        <w:t>Vcomm         637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g(A-F)     (Vengence-A to Vengence-F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dem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demK       VirDem killer,Virdem-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FSI          437,Happ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hp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hp367        VHP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Vhp435        Vhp623/627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ena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-S      Mob-1a,Parasite,Parasite-2b,Infinity,Vienna Mob-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nna Parasite-2,535A,Beta Boys,Vienna-Violator-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CL unencrypted viruses,VCL-3,Vienna-Twer,Yankee-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nna-849,Violator-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dicator    FV-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or      Vienna.Violator.B/BT/Baby,Vienna.719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orB3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orB4    Christamas Vio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tta      Violetta-1024,Thi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9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er         Viper,Leprosy-V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erize      Vienna-Vip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X          Fake-VirX,Relzfu,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o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onezh      USSR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onezh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VP</w:t>
      </w:r>
    </w:p>
    <w:p>
      <w:pPr>
        <w:pStyle w:val="PreformattedText"/>
        <w:bidi w:val="0"/>
        <w:spacing w:before="0" w:after="0"/>
        <w:jc w:val="left"/>
        <w:rPr/>
      </w:pPr>
      <w:r>
        <w:rPr/>
        <w:t>VVF           VVF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W13           Toothless,W13-A/B/C/361,Vienna.534B/415/598/547,Vienna-Wl3-458/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e          Leprosy.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Win        Swedish Boys,Wh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L#           Mother fish,Z the Whale,Whale-B,W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b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bur.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Vir        WinVir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consin     Death t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verine     Trivial.Wolv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       Words-1069,Words-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WWT           WWT-01,WWT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X-1           X1.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X-2           ARCV.X-2</w:t>
      </w:r>
    </w:p>
    <w:p>
      <w:pPr>
        <w:pStyle w:val="PreformattedText"/>
        <w:bidi w:val="0"/>
        <w:spacing w:before="0" w:after="0"/>
        <w:jc w:val="left"/>
        <w:rPr/>
      </w:pPr>
      <w:r>
        <w:rPr/>
        <w:t>XA1           Christmas, Xmas, Tannen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XPEH          XPEH-5808/5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XPEH5         XPEH-5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Xa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Xuxa          Suriv 1-Xuxa</w:t>
      </w:r>
    </w:p>
    <w:p>
      <w:pPr>
        <w:pStyle w:val="PreformattedText"/>
        <w:bidi w:val="0"/>
        <w:spacing w:before="0" w:after="0"/>
        <w:jc w:val="left"/>
        <w:rPr/>
      </w:pPr>
      <w:r>
        <w:rPr/>
        <w:t>Yafo          Macc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0       Yankee Doodle,5 O'clock,XPEH,Yankee.Micropox/2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PEH-3600/3608/3840/4048/4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1       Yankee-1150/1205/1905/1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2       Old Yankee,1961,Yankee-go-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2505       Yankee.2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3       Yankee.1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-Old    Enigma,Black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 go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unch        W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e          Yeke.1204/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ukon         Yukon overwriting,Divid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Z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Hunt     Min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Zherkov       Zherkov.1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Zherkov2      Zherkov-1915/1940/2968/2970,AID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ZZ            ZZ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_!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_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_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_8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