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k-E Electronic Bookmaker  Version 1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 at the ShareWare BBS Main Menu,  Select "3"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4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k-E is distributed as shareware. Shareware is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distributed in an unconventional manner. Microcomputers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4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was designed for disktop publishers, authors, and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to publish or distribute their ASCII text files in a stand-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 program. In this way, their writings cannot be easily altered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without their desire but still enable the distribution of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nd without the need for another program for it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creates customizable stand-alone EXE's with scroll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and optional menu, mouse, search, and print features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an assortment of borders and color schemes available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ke each publication you distribut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includes on-line help, mouse support, text file view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nd print options, and 3 different shells to customize your st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e programs (SHELL1 is included in the shareware version, all thre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file viewer enables you to load a text file for view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ing, or printing. These features are the same ones available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EXE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Book-E for a color monitor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ext File - Loads a text file for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- Removes file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to DOS - Temporarily returns you to DOS to perform a task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ype EXIT when you wish to return to Book-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Exits th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- Finds a word, phrase, or text string with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- Finds the next occura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Print Area - Move the hilight bar to the first lin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 and press &lt;Enter&gt;. Next, move the b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line you want to prin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tire File - Prints the current file loaded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4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EXE - Displays OPTIONS entry form to enter a title, sel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sired shell, border, color scheme, text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th, and the finished EXE file name and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you want to build into an EXE does not have to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the view window in order to build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ext file is loaded in the view window when you select BUILD 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paths and names will automatically be displayed in the for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le is not the one you want to use, you can edit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ame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iewer will load a text file up to 3000 lines or your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but, you can build an EXE as big as available disk space.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k or publication is larger than will load into the viewer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ile names and paths in the BUILD EXE form and select the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