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BOOK-E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ee README file for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Book-E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BOOKE104.ZIP (BOOKEn where 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Electronic books, Di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2 or later, 512k memory, 35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0.00 (Includes shipping/handl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 mail and phone suppor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electronic, books, disktop,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Book-E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stand alone EXE's from plain text fil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s, manuals, electronic books, and any disktop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ing material. Customize your finished EX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colors and borders. The shareware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 windowing shell (SHELL1) to scroll through the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ered version includes SHELL1, SHELL2 (mouse, pd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search feature) and SHELL3 (mouse, pd menus, sear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