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ok E  Version 1.0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support is included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or 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ail/Fax: 7am - 6pm CST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. Service: 6pm - 9pm CST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-------&gt;  We maintain an RSI BBS on BBS AMERICA.  &lt;-----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v1.04          ORDER FORM / INVOICE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30 ....................3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computer at $30 ......................... 3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 at $26 each.   ____ computers x 26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50 computers at $20 each.   ____ computers x 2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 at $16 each.   ____ computers x 16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computers at $12 each.   ____ computers x 12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or more computers at $2000 (total fee)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 TOTAL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7.25 percent sales tax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/handling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  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v1.04          ORDER FORM / INVOICE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    ( 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