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12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12 Single-User Registration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12 Network Registration (Users? ____)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