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THINK &amp; DO REGISTRATION FOR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STEP 1 -- Complete Cli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ease Use Wordprocessor or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(Optional)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 Address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______________________  State  ___  Zip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 ______________    FAX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STEP 2 -- Select From Think &amp; Do Cata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on 3.5" Disks...Chec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B/Plan Developer                          $  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Bizdex                      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MoneyWords                  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Profit Focus                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Buying-A-Biz                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) Entrepreneur's Toolkit                       6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nk &amp; Do Collection on 1.44MB)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total...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ipping &amp; Handling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ans Add 8.25% Sales Tax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...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STEP 3 -- Mail Registration Form with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 in U. S. Funds for the Total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Welch, POB 791555-148, San Antonio, TX 78279 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