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choFax Event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 Service for PCBoard 15 Message Ba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Quick Install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/modem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itFax it should already be install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is ZIP file into your fax sof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Fax utility must run from inside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NOT* using Bitfax you must edi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ax.fax. For example, look at the contents of the EchoFax.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work with Bit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-FCOVER.TXT -FFAX.TXT -P@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v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x lets you name any number of files to se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le names with a -F.  The phone number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P so you end up with -P@Phon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how you are going to handle parsing the fax software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choFax can determine if your fax was sen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itfax you may not have to do anything, Echo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up to handle Bitfax. If your copy of Bitfax use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called BITFAXTX.LOG edit the command in the DOFA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BITLOG to BITLOG /L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Bitfax you'll need to make some arrang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fax status info to EchoFax. You have a couple optio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mply replace the "BITLOG" command in the DOFAX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-  COPY FAXSTAT FAX.LOG   - and all fax atte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 successful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rite a program to parse your fax software's log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hree line data file called FAX.LOG using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The word "OK" if sent successfull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other word to indi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The phone number that wa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The number of p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rogram on the line in place of Bit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FAX.BAT file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nd me a copy of your log file and some document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format is and I'll create a 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local area code dialing (like the recent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area code split) create a file called ECHOFAX.COD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code you can dial t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ax conference in your PCBoard 1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ALL DOFAX /m&lt;MSGBASE&gt; { /id&lt;BBS.ID&gt; } to your EVENT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atch file you are going to use.  You =MUST= provide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message base.  The optional BBS.I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ity faxing (echoed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chofax.Doc for a complete listing of options and what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invoke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