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 ������     �����  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    ��   �� ��   ��   ��   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    ������  ��   ��� ���   ���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    ��      ��   ��   ��   ��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�    ��      ������     �����     �����   ��   ��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: Nightline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BS (519)766-9139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NightLine Elite Computing Door 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orting: DOOR.SYS, Spitfire, WWIV, RBBS16.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, WildCat (Pre - 3.0), PCBoard 14.x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 &amp; FOSSIL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JPDO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1.01                 Compiled - JAN 8, 19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 BBS Line (519)766-9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  <w:t>Program Descrip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TPDOOR is a BBS File's Request door and more.  FT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how a FILES.BBS file with requestabl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ysop has easy access to (as in an internet FTP s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automatically shows the user the list of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users request the file they wish to receive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for the sysop while inside the door, page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 if they have questions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on,  you'll catch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  <w:t>FTP DOOR COMMANDS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commands that can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T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-  This enables a user to see all the files'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configured FILES.BBS list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hows this list, and uses a nice col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ow the files'.  If the file lis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ize, or specifies the file is off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*MISSING* will appear.  (Just lik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RA.  This will enable the use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, and request whatever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"    This command brings the user to a screen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ble to request a file which is current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, you have a copy of the file'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hichever sit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The choices from the Request file area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 TO REQUEST': Give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.  ie: TESTFIL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 LOCATION'  : Give some info to where you sa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ts location.  If the sysop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ed in a file area ie called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S _ FTP1, please enter t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format the sysop h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 SIZE'       : Try and give the file's appro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gives the sysop and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 as to how long it will take to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ave it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 The date will always be stamp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made your request, this l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n the fil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    This command lets the user leave the sysop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   This command displays any incoming file's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previously requested from FTP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"    This option is the door's quick Chat.  Many tim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question and have to exit a doo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for help.  This way,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side the door.  If the sysop is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age, a message will be displayed o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bar indicating that the user tried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ason fo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"    This option is available for the sysop to pri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 requested file's.  NOTE: however as mentio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printer must be turned on, and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door in LOCAL mode before the prin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"    This option logs the user back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"    This option drops carrier, and rese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hey,  there you have a File Reques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again for evalu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pe to hear from every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chard 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ghtLine Elit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