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RAINEX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redit Card Order/Subcrip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This door requires the Brainex Door Manager. If you have not do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please install and register The Door Manager BEFORE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setup this door. Be sure that your BRAINEX.DAT is dated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fter the date of 11/28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Shop Master.  This door allows your call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bscriptions and levels or order products using a VISA, 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DINER'S CLUB, CARTE BLANCHE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so allows payment by CHECK, MONEY ORDER or C.O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so allows payment by The 900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creates it's own online product catalog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wnloaded or view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offers a file download area,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Teleflora Creditline user, Shop Mast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elePC to verify user's orders online, or after they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BS. Amounts charged can be directly deposi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ing account! For more information, read TELEP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will write an invoice file with all the information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cess a credit card order.  Shop Master will check fo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dit card number, but you will be required to verify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P &amp; PCBoard BBS: The door will automatically upgrad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nd subscription dat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eeds to write DOOR.SYS and USERS.SYS (14.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the door. Shop Master updates DOOR.SYS for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DOOR.SYS type BBS. USERS.SYS is updated for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so updates EXITINFO.BBS for Remote 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p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EXE   &lt;------------------ The Shop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DOC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HLP   &lt;------------------ Online Do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EXE  &lt;------------------ Catalog Cre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 &lt;------------------ Catalog Crea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AT  &lt;------------------ Samp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DOC &lt;------------------ Latest Brainex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C.DOC   &lt;------------------ CreditLine Information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TXT  &lt;------------------ Sysop's Invo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TXT  &lt;------------------ Customer's Receip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S        &lt;------------------ ASCII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LSG       &lt;------------------ ANSI Special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GGLE       &lt;------------------ Hagg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G       &lt;------------------ ASCII "Use Door?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       &lt;------------------ ANSI  "Use Door?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&lt;------------------ ASCII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G        &lt;------------------ ANSI 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&lt;------------------ ASCII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G       &lt;------------------ ANSI 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&lt;------------------ ASCII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G        &lt;------------------ ANSI 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R        &lt;------------------ RIP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     &lt;------------------ ASCI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G      &lt;------------------ ANS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     &lt;------------------ ASCI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G         &lt;------------------ ANS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     &lt;------------------ ASCII Thank You (shown after a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G      &lt;------------------ ANSI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R      &lt;------------------ RIP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Short 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-- Door Instal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-&gt; If you have edited an ANSI info file and see a "MORE - Yes, No,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you can either save the file with a longer line length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use a text editor to insert a { character o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ile. This disables the "MORE - Yes, No,..." prom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shown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unzip these files into a work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SBRAIN 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.EXE will be copied to the BRAINEX directory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be taken to the Door Manager Door Instal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Setup Question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hop Maste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registered, Shop Master will save user's order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an ascii file you specify. Unregistered version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disk, but will otherwise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DRIVE\DIRECTORY\NAME of the text to wr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rders placed by callers. (Do NOT include a fil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is the name of the file that will hol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bout a user's order. If the order was process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 extension of YES will be used, if the order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verification process, an extension of NO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entered C:\CREDIT\ORDER as the file name, a good or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tored as C:\CREDIT\ORDER.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rder information to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n order is processed successfuly, the informa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ent to your printer. Answer YES to print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imum caller access level required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s with an access level below thi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ccess the door. They will be shown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vel and above that will bypass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level is usually used for the sysop who has setup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 a "logon" door, and does not wish to see the door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yment Methods you will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=VS, MASTERCARD=MC, AMERICAN EXPRRSS=AM, DISCOVER=DS, DINER'S CLUB=D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BLANCHE=CB, JCB=JB, CHECK=Check or Money, COD=C.O.D., 900=900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rs can enter their 900 service BBS subscription co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BS subscriptions. You must indicate that an item is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rvice in the ITEM= field of the CATALO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900 Service 1 month BB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 must begin with 900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should place your DATA.INF file 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 user access a valid number, the entry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ir name, date and time, and will then become an inval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will prevent the code from being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buys a BBS subscription, when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dditional subscription days 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=New subscription period begins day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=Add days after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a user buys a BBS subscription, the new time period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fter the old on expires, or can begin on the day th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xample: A user has 10 days left on a previous subscription,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 additional 30 day subscription. If you set to TODA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ill have a total of 30 days remaining, if you set to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 user will have 30 new days added to the old 10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m a total of 4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e: PCBoard adds additional days to the curren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e, so this option will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p Master be allowed to lower a subscription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=New user level can be lower than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=Only change if new level is abov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displayed text (B=Bright, BBLUE is Br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is used for catlo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search hit text (text found during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ales Tax Rate Percentag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wo let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 two letters only, do NOT add a period (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ull State Name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of Your TelePC software or }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program will process your merchant accou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online without the need for a terminal! See the enclosed TELEP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or information on how to obtain this softwar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can process orders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lect ONLINE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second comport/modem whil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 not use TelePC, selec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cesses the order after caller logs off the BBS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to your BBS startup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OFFLINE when running Shop Master in 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tach a TEXT FILE to user'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DRIVE\DIRECTORY\FILENAME.EXT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should be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voice start number. Invoices numbers will begi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where download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you want users to be able to download files using Shop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enter the directory location of the files. Enter NON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\FILENAME.EXT to your Files List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omplete path and filename of file descrip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file uses a FILES.BBS type format. Each file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ollowing colum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SIZE           DAT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-------------&gt;13  14&lt;-------&gt;21  24&lt;--------&gt;31  34&lt;----------&gt;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   89867  08/25/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IN.ZIP     123467  12/01/92  Shop Master - Credit Card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s TelePC for instant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s of description text should also start on column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allow callers to log off the BBS after down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ximum Number of Minutes users may stay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 from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ill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nter the name of your company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$ for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process orders as a BBS even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*REGISTERED VERSION ONLY / TELEPC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ocess all your orders at one time,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y your BBS, enter YES. If you use ONLINE mode,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cessed while the caller is online.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DA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n ASCII text editor or the included CATALOG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your CATALOG.DAT file. This is used by Shop Master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information about the items you will offer to you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DA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 - Brief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 - DRIVE\DIRECTORY\FILENAME.EXT of Descripti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   - Price in Dollars and Cents format 00.00 (Don't use a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     - If the caller is not from out of state, t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f this option is TAX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- Shipping Fee in Dollars and Cents format 00.00 (Don't use a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Shop Master for BBS subscription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- Upgraded user level. If the user's level i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, the user will be upgraded to the indic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ildcat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p Master supports Wildcat's security pro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*not* use the menu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   - Addtional Days added to user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- File password obtained afte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 supported by CATALO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, receipts will contain a fi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successful order. To password protect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ownload, see the PASSWORD.CTL section,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each item section with three dash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ATALOG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One Month BB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=C:\BRAINEX\SBRAIN\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Night Owl CD-ROM Volu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=C:\BRAINEX\SBRAIN\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=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Game Hint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SWORD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clude an item and a price. Other selec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.TXT (Sysops Invoice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(Customer's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text file templates that use special replacabl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VOICE                                    @CA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                                      @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TIME                                       @CITY/ST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MEPHONE                                  @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IFICATION                               @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NAME                                   @BB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                             @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                            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O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n order, Shop Master replaces these "@" comma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user information, then writes a file to disk as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pecified above (order informatio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may be read or downloaded by the user. Be sur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EDIT these file as you wish using any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your editor does not use CONTROL Z to terminate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able parameters should be the LAST ITEM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DATE, @TIME, etc.). These files should be located in BRAINEX\S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sk user if they want to enter the do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IP= to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SKIP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th security level 110 and above will bypass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 levels will be shown the HELLO prompt and asked if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seful where Shop Master is run in a login door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this command if running the door from the BB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offer any special deals, create this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n your BRAINEX\SBRAIN directory. Optional ANSI or RIP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amed DEALSG and DEAL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G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present in the BRAINEX\SBRAIN directory, Shop Master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offer a discount. Users can select the [H]aggle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lace an order, and try to haggle a better price!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"haggler", the maximum discount percentage rate of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 choice of remarks made by the haggle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HAG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AGGLE DISCOU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R NAME=Crazy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I'm made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do better than that, my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an offer, that's a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get real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me when you get ser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ight be crazy, but I'm not THAT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some tur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... That's an interesting offer, but no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aggle discount is a percentage, so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low a maximum discount of 10% off the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unt will be indicated in receipts and invoices with the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as many haggle remarks as you like, just put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erate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HAGGLE file from the BRAINEX\SBRA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Shop Master, it will create two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STD - (Standard Catalog) Item, Price,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DLX - (Deluxe Catalog) Item, Price,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I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he text you supplied in INFOFILE=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may View, Search, Order from the Catalog, or Download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word protect files, create a file named PASSWORD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separate line for each file. Include the file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 spa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DOC SWORD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S.ZIP CAL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ll only be asked for passwords if th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in PASSWORD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REQUIRE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your CATALOG.DAT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BBSes use the NODE=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different catalogs by using CATALOG=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f you named your CATALOG.DAT file to CAT1.DAT and plac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C:\CATS, th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CATALOG=C:\CATS\C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C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c-b.exe must be configured and work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ine Mode. Using a second comport and modem,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ell to Telepc-b.exe and process the order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ffline Mode. Shop Master will shell to Telepc-b.ex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s off the BBS.  To use the offline function, ru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with the off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hop Master in OFFLINE MODE with the Telep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the batch file that runs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GAP BBS Batch file (GAP.BA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9 GOT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CBoard Batch File (BOARD.BA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=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C:\PCB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odifications are only required when using The Shopp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FF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MODE  (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event mode, answer YES when asked by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use the event mode, all order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INEX\SBRAIN\EVENTS directory. You can process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andy for systems wanting to process all orders in a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BRAINEX\SBRAIN\EVENTS\ORDER.DAT will store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p Master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he Shop Master is a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rders will be processed or 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Shop 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3-52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for Registered Sysop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