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mber 6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Plumber!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ategy Game for BBS's using Door.Sys as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Sup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game is the same as Master Plumber, except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10x1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any DOOR.sys as a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code supports baud rates from 300 baud to 115200 baud an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S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SPLUM S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Plumber !  Files Included or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EXE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BER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+  updates the scoring file as the first caller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enters the door (keeping the last month high scorer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ew file format for version 3.xx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SPLUM.DAT file created by previous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to 4.00 from version 3.0x you will hav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um.cfg file and your .BAT file for 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uper Plumber 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up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4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IP checker routine to convert to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ld cod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/03/93 ver 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red of problems encountered using Door Source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own source codes for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uper Plumber to the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 corrected flaw in program that was ca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s while user was in Make 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coring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8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did opening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o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0/92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bulletin routine showing only 1 da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X key so it doesn't go right to che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0/92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killed the bug in the make-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outputt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amped clo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arger gri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2/92 V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from Master Plum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