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S u p e r S l o t s !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3.0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(c) Copyright 1993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All Rights Reserved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J &amp; W Software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Slot Machine game DOOR  for Wildcat!, PCBoard, RA/QBBS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SPITFIRE,  GAP and other BBS  software which uses door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information files compatible with the above.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Gulf Coast BBS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904) 563-2547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1200 - 14400 HST/v.32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Slots! is a fun (and addictive) game DOOR for Bulletin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.   It is a close approximation of a real slot  machin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favorite casino.  There is even a Super Progressive  Jack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 starts out at $100,000,000 and increases by  $10,000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game.  Playing the game is simple.  Place your bet, pu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  and let the wheels spin.  The strategy is knowing wh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 big and when to bet small.  Players compete for weekly/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 with sound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CII mode for users without ANSI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1 through COM8 and IRQ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 is  very simple.  Create a directory and  plac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EXE, SS!SETUP.EXE, LOCAL.BAT, SEND.BAT and SSICONS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to  this  directory and  extract the  SS*.ICN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CONS.ZIP into  this directory.  These files will 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hen using RIPsc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run  SS!SETUP.EXE.  A  screen  with  several  field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There will be a box at  the bottom of the 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help  information for each field.  The follow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allowed:  HOME, END, BACKSPACE, LEFT and RIGHT ARR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TER,  UP and  DOWN ARROW keys to move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name of the person registering the program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 the opening screen (when registered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have  to  be the SysOp, it could be the nam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at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The  name of the  BBS  as  it 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:  If registered, enter your Key Number here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registered leave this field  as  all zeroe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 below for mor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number of turns:  The initial number  of turns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each  day. Note that on each turn that a player wins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ake-Up days allowed:   The number of days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wed to make up if they have  missed playing for any da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make-up days allowable is 6 (six)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zero), make-up day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NSI Bulletin: Path and name for the ANSI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.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SCII Bulletin: Path and name for the ASCII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bulletin file. 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Internal  or  FOSSIL  com   routines  [I/F]: 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upport  that should be used.  SuperSlots!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ts own  Internal  communication  routines  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.  For  systems  not  using a FOSSIL driver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outines.  The Internal  communication routin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rough COM8 with IRQs  of 1 through 15.  For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,  you  may choose  either the  Internal  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 (COM1 through COM8):  If you are 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routines on ports  other than 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Address of the ports, in hex, for the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Note that  the Base Address  for COM1 and  COM2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(COM1 through COM8):   If  you   are   using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routines on ports other  than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RQ of the  ports you are using.  Note that the IRQ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ntering all of the information, press 'ESC'.  SS!SET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  want to save the  configuration file.  If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 SS!SETUP  has  been run  or you  have  previous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!SETUP  but  changed some of the information, press  'Y'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create or update the configuration file (SUPRSLOT.CFG)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reate a SUPRSLOT.SCO file if one does not exi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core file and is 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will  then  ask if you want to create  the  registr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PRSLOT.REG).   The  registration file will be need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so you will need to answer 'Y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 this file to be created.  Please be sure al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as your 'Key Number' will b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regarding the creation of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  SUPRSLOT.EXE must be started from the 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for the game to function. 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'Full pathname to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 pathname to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be the full path and filename of your  BB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For  example: C:\PCB\PCBOARD.SYS.   SuperSlots!  us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 determine the BBS software which is  being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(Wildcat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(GAP, Wildcat! 3.x and other systems 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(RA/QBB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that the DORINFOx.DEF file that RA/QBBS us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 with RBBS.  By default, SuperSlots! uses the 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  DORINFOx.DEF format.  If you  are using  the RBB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,  use the parameter  "/RBBS"  (without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UP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RBBS us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UP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RBBS\DORINFO1.DEF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 is using a RIPscrip compatible terminal, Super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utomatically detect  and use  RIPscrip  mod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 The caller  will also  be  able to  use  their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keyboard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mode requires the icon files  SS*.ICN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machine.  If the caller does not  have these 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 if they wish to  download them at 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You must have the SEND.BAT, SSICONS.ZIP and SS*.IC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as SUPRSLOT.EXE for the caller to recei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SEND.BAT uses DSZ (Omen Technology Inc) to send SSICO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S*.ICN files to the caller using Zmodem.  SuperSlots!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 base address  and  IRQ  of  the  com port being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.BAT so that  non-standard com ports  may be us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 FOSSIL driver  or an  intelligent com port 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place  DSZ in SEND.BAT  with a Zmodem drive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in  RIPscrip mode a '(R)' will be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after the Node# to indicate RIPscrip mod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the  remote end.  ANSI graphics will be  dis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using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versions 2.5 and up,  replace the old SUPRS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S!SETUP.EXE files with the new  version 3.0 SUPRSLOT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!SETUP.EXE files and  run SS!SETUP.  Do not delet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CFG file as it will b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 the  SEND.BAT  and   SSICONS.ZIP  files  into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EXE resides  in  *AND*  extract  the  SS*.ICN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CONS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 using  the  RBBS  version  of  DORINFOx.DEF,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"/RBBS"  (without quotes)  to the  command 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upgrading  from a version earlier than 2.5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 your score file and install SuperSlots! over agai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ecessary  since the score files from earlier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errors  which may occur will be written to  the  SUPRSLOT.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When possible, a descriptive error message w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UPRSLOT.ERR with the exact cause of the error.  If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resolved,  call the  support BBS  (Gulf Coast BB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copy of your SUPRSLOT.CFG,  SUPRSLOT.SCO and SUPRSLO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will allow us to more quickly  determin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. All support is handled through the Gulf Co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has been  developed in a  networked  environ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features have been thoroughly tested on multi-nod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 using DESQview and Peer-To-Peer Local Area Networks. DO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cord and file locking is supported. 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necessary when running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 is  DESQview  aware.  It is  automatically 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 keyboard I/O are  "well behaved",  and time s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other applications where appropriate.  SuperSlots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tested with  3 nodes running  simultaneously 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ports  locked at  38400)  with no  noticeable effec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an optional command line  parameter  (/MONTHLY)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file  at  the beginning  of each  month instead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.  Place this at  the very end of the line 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uperSlots!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PCB\PCBOARD.SYS /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was added because of the requests from a f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urnament use. Its use is not  recommended.  Players wh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ntire  bankroll will quickly  lose interest in  th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wait until a new month starts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 is designed to give each player a $500,000  sta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game.  At the beginning of the  selected time peri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 will automatically be cleared and the last period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r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 is given a Sysop configurable number of tur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d  will gain an extra turn  each time they win.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mplete all their turns, they may call back and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turns lat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the  Super Jackpot is won, it will be reset  to  $100,000,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winning  players  name,  date and amount  they  w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high speed modem and have your com port LO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will not respond to keyboard input while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Slots! may be played from the DOS prompt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user name is hard coded as 'SysOp' and the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updated  (the score file will).  This mod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 The file LOCAL.BAT 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screen writing, if it is off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 After 60 days of running the program unregis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 file  will  cease to be updated.  However,  the 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to allow players to play. This should be long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the program meets your needs and is popula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registered, the '[UNREGISTERED COPY]' line will b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'Registered To:' message.  This will show the Name and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SUPRSLO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PRSLOT.REG form  was not previously created, run SS!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it  create SUPRSLOT.REG.  Check this  file to 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correct. If it is not, re-run  SS!SETUP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.   Your Key Number is based on the informa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must be correct for your  Key Number to work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me and BBS Name are correct as printed! When do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 to your printer.  Send the  completed  SUPRSLOT.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r check, money order, VISA or MasterCar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$15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26 N. China Pin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stal River, FL  34428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Key Number will be sent to you prompt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, run SS!SETUP  and enter your Key Number.  Super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registered.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nstant On-Line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SuperSlots! with  VISA or  MasterCar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 Key Number  instantly by calling the Gulf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904-563-2547,  and entering REGISTER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he  Name and  BBS Name exactly as it is 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1 &amp; 2 of SS!SETUP as well as your credit car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You might want to make note of this information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. You will receive your Key Number 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no warranties, express or  implied,  for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of SuperSlots!.  The author will NOT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,  indirect, incidental, or consequential  damag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the  use  of  this  program.   Your  use  of  this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your AGREEMENT to this disclaimer and your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 copies  of  SuperSlots! are warranted  to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 in this documentation.  In the event  SuperSlots!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perform  as described, then the author will elect 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fy the problem or refund the amount of the registration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tification is 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