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TPASM Version 1.0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TPA System Manager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For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PCBoard Doors &amp; Utilitie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TPASM  (C) Copyright 1992, 1993   Gary Meek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725-C Old Norcross Roa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Lawrenceville, GA 30245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BBS -- (404) 962-1788 (V.32bis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Nov, 11, 199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RODUCT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TPASM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Disclaimer &amp; Warranty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 About the Author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T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Where to place the files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How to use TPASM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Registration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How to obtain updates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Revision History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 The future of TPASM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  Acknowledgments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1  External File defintions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                        TPASM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T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is a System Manager for Third Party Applications install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USERS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designed to allow Door and Utility Authors to create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 allow the Sysop to  edit various parameters of the 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for each User,  much the same way  PCBSM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standard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handles Moving/Swapping/Copying conferences around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handle message pointers, user flags and last 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tandard PCBoard  Users record as well  as the swapp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 Dynamic area for each TPA area installed. The CNAMES.@@@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ved. For PCBoard 15.0 CNAMES.ADD records are also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Disclaimer &amp;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is a shareware product.  TPASM may be uploaded to BBS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copyright notices are not removed and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program.  There are no warranties, expressed or implied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 copies of TPASM.  Sysops who install  TPASM  o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assume any and all liabilities for anything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consequence of running TPASM.  For registered copies of  TP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Meeker warrants that  TPASM will  perform  a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   In  the  event  that  TPASM  does  not  perfor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then I may elect to fix  TPASM or refund the amount p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ified within 3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hall not  be liable  for any damages,  whether direct, 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or consequential arising  from a  failure of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in the manner desired by the user. I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damage to data  or property  which  may  be 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WILL I BE LIABLE  TO YOU FOR ANY DAMAGES, 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T PROFITS,  LOST SAVINGS  OR  OTHER INCIDENTAL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ARISING OUT OF YOUR USE OR INABILITY TO USE THE PROGRAM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is a registered trademark of Clark Development Co.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been  programming  for fifteen, starting with  my first IM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0 home built computer. Most of my programming experi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ssembly and BASIC  (QuickBasic most often)  although I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work in Turbo Pascal. I have written inventory contr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rder processing systems for a couple of clients.   I start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n 1986 as a Technical Support BBS  for the  company I work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quickly became  a public BBS  and I started wri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ist me in it's operation (PCBoard 10.0) and wrote a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the files over when I upgraded to PCBoard 14.x.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tilities I have written or had a hand in modifying are CL-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COM (ANSIPCB.COM) and CALLS.EXE.   This is my firs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leasing SHAREWARE and I hope it will be a good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TPASM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What directory do the files need to be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needs a few files to run properly. First, it needs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cate the other PCBoard files. If a path is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PASM will  first look in that directory for the file,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ok in the current directory for the file (as with a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ing to find it there,  it will check the Environment for  PC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present it will use the FileSpec returned to loc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at fails, also, then it will check the Environment for PCB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CBDIR and test again for the file. If the file can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n error message will be printed and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 the PCBoard file PCBSM.CLR is used to define the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,  which is designed with  the look and feel of  PCBSM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color scheme you have 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 to perform  it's real magic though,  TPASM needs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PA control file for each TPA to be viewed/edited which  def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what fields are present and their data types, etc.  TPA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current directory and if not present  will check the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rom which the program loaded.  A future version  of T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ost likely have a .CFG file to defin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file(s) TPASM will require are TPASM.KEY and a  .KE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TPA area to be viewed/edited.  For a  fully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PASM, only a TPASM.KEY file  will be required.  Optional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of a Door or Utility might want to include TPASM with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rather than write a separate such program. A .KEY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cluded with this copy of TPASM  that enables viewing/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PA area, but no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How do I use TPAS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xecuting the program, you will be in the Main Menu.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lect the main features of TPASM.  To make a sel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you may use press the  Letter shown in  the first column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use the cursor keys or TAB key to highlight the desir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the  ENTER key.    Some selections  will not b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pending on registration type) and will be displaye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to indicate that the selec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User Info File TPA Maintenance" to view/edit the TPA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pplication. You will then be shown a menu of the TPA area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stalled in your USERS.INF file.  Those that 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/editing will be shown in  a different color  from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.  You will not be allowed  to select those that are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viewed/edited.  There must be a .TPA definition file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 area  (and a  .KEY file for unregistered versions)  before T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know how to handle the TPA area.  After selecting a TPA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  a screen very much like the PCBSM  screen for edi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record.  Many of the same functions for moving from 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re available and on screen direction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n this release, Editing is not  complete and only the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ion definitions are worked out.     Since there are no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 files though, this is not important yet. TPA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CBoard 15  PSA installations are included so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editing  these screens if  you are  running PCBoard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TPASM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 "Edit TPA Definition File"  to  view/edit the TP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You will then  be shown a menu  of the  TPA area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in your USERS.INF file. In this Beta release, 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rtion  of the function completed.  In  a  future rel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 Door &amp; Utility  Authors to create  the TPA file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allowed  to change the file,  but only the displa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abel portion of it.  The actual parameters will only be 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layed to the program author for his/her TPA area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Rearrange Conferences" to change conferences aroun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ne feature currently in demand.        After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,  you will presented with a screen in which you may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to be changed.  You may move around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and TAB keys  and after entering all the conference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0 key to start the process.   You will be first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firmation and  if you  left any lines blank, lines be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moved up to fill the vacant slots.   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/Swap/Copy the CNAMES.@@@ records for the conferences. 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cess  each User  Record and the  User Record 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t the top right of the screen.           For PCBoard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AMES.ADD records will also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: Make backups of your CNAMES, CNAMES.@@@, CNAMES.ADD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 USERS.INF files.   I have tested the program thoroug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anything could go wrong or power loss d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ld result in a loss of these files.  The program rea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s directly to these files. Also shut down all nod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the first column, the left &amp; right cursor keys 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ll toggle thru the Swap, Move &amp; Copy options.   You ma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bination of these options in a single pass.   PgDn &amp; Pg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you through the several pages of conference moving that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.  (Unregistered version is limited to 5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Swap Conferences" to Swap two conferenc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from a starting point to an ending point will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nferences starting from a specifi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 Last In Conference value will also be swapp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last in one of the two conferenc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Copy Conferences" to Copy conferences instead of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from a starting point to an ending point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erences starting from a specifi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 Last In Conference value will be set  to 0  if they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tination conference and not changed if they wer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Move Conferences" to Move conferences instead of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from a starting point to an ending point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erences starting from a specified point the sourc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be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 Last In Conference value will be set  to 0  if they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tination conference and will  be changed to the destin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ere in the sourc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TPASM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 range of conferences is the same as Insert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by moving conferences up or dow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200 conferences defined in PCBSETUP, to insert 10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number 50 you would specify moving conferences 50-190 to 60-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200 conferences defined in PCBSETUP, to delete 10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number 50 you would specify moving conferences 60-200 to 50-1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will move them in reverse order if the Target rang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is within the range to move.  (The same applies for swap &amp;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Zero Message Pointers to zero out LMR pointers in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Last Message Read pointers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Sort Conferences" to sort conferences alphabetical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ange you will define. (Unregistered version is limited to 1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Edit External Definition File" to define additiona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handled by TPASM when changing conferenc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important part of TPASM. Taking care of PCBoard's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job is one thing, but Doors  (especially Mail Doors &amp;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/ Export programs) also need to be handled.    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-Mail  uses a file  named CONFDEF.CNF that  contains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and which network the conference belongs to.   If you 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/Import programs,  it also uses a file for each network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last message exported pointer  as well as such i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's conference number, the Export/Import flag, Tagline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Echo Only flags and Check Dups flag (and probably some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mportant to maintain this information also.   TPASM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llowing you to define the format of the file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the door should provide thes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registered version is limited to 2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inition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 External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                                  O_Type S_Type  Offset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 ���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S\CAM-MAIL\CONFDEF.CNF                  0      0  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S\CAM-MAIL\NETS\*.CNF                   0      0      0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S\CAM-MAIL\BLTS\CAMB*                   -1     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S\CAM-MAIL\FILES\CAMF*                  -1     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MAIN\CNAMES.@@@                         0      2  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MAIN\CNAMES.ADD                         0      0      0     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two entries MUST NOT be made, but do show valu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to handle those files. The definition of 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: The full Drive:\Path\Filename.Ext of the file(s) to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ildcard characters '*' and '?' are allowed and TPA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 all files found that match that filespec (s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re may be files that match a filespec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TPASM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Type: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Normal, use Offset Valu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Get Offset Value by reading byte at address specified b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Get Offset Value by reading integer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Get Offset Value by reading long integ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Get Offset Value by reading single precision numb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Get Offset Value by reading double precision number (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: Rename the file. The file itself will not be chang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must be changed as it contains the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ly in it. Cam-Mail uses this for which Bulletin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Directories to scan. The other 3 fields are unuse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ldcard '*' character may be used in the 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Type: Siz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Normal, use Size Valu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Get Size Value by reading byte at address specified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Get Size Value by reading integer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Get Size Value by reading long integ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Get Size Value by reading single precision numb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Get Size Value by reading double precision number (8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: The Offset value to where conference data starts.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NAMES.ADD has no offset so TPASM uses 0, and CNAMES.@@@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nteger that defines the size of each conference rec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an offset of 2. If the Offset is to be read from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eld will contain the address from which to read t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first byte is at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: The Size of each conference record. As an example CNAMES.AD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6 bytes per record and for CNAMES.@@@ TPASM must rea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orm of a 2 byte INTEGER at addres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Shell to PCBSM" to run PCBSM from within TPASM.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"Shell to xxxxx" selections can be made available (up to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reating a TPASM.CFG file.  Each line of the fil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 seperated by comma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M, C:\DOORS\CAM-MAIL, USERS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item is the name to be shown in the menu. The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path to switch to if needed.   The third item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run.  Be sure to include full Drive:\Path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in the directory switched to or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Registering T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is not free software. TPASM should be registered no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ays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$25.00 and may be paid by check or money order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 enclosed file  ORDER.FRM  for  complet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the product will expand the number of entries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Conference Rearrangements, Zero Last Mess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s, sort ranges, and external file definition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more operations in a single pass thru the Users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l allowing the program to be proper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TPASM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How will I get upd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will be available directly from my BBS and 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other fine BBS's  as soon as  version 1.00 is released.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will only be posted on my BBS. The .KEY  files wi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rom my BBS after registration is received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iled out with the latest release on diskette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Version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-27-92   0.90�      TPASM initi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07-92   0.91�      TPASM second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n't finding PCBOARD.DAT fr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 in USER.INF file reading/wri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got LastMsgs pointers were LONG Int- big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d to /AH &amp; Far Array's to exten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13-92   0.92�      TPASM third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OARD.DAT was being read improperly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being skipped over contained a comma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Conference Copy &amp; Mov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t creating CNAMES back into code at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instead of doing it at each chang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ill slower tha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14-92   0.93�      TPASM fourth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failed to test it with less than 40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it issued an error with less than 40.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TPA's were defined it would issu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17/92   0.94�      TPASM fifth Beta Rele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Last Message Pointer Zero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/01/93   0.95�      TPASM sixth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conference range Swap, Move &amp; Cop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Support for more TPA definitions &amp;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.0 PS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PCBoard 15.0 compatibility using CNAMES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ved text CNAMES generation as PCBoard 15.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SETUP does not read this file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01/93   1.00       TPASM first Fu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designed User interface for enter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rranging data. Combined all func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le option to allow different oper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le pass thru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Sort Conferenc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External file handling for Do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moving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11/93   1.01       Maintenence Rele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erence count off by 1 in error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SM was not run to update USERS.INF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ing number of conferences with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g Fix: Block moves were not being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erse when the target was with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erences being moved.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TPASM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What is the future of TPAS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eatures ar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ference Clearing, this  will  allow simple clearing of the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and  message pointers/flags  portion of the standar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  CNAMES.@@@ &amp; CNAMES.ADD will not be cleared  as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ne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ion of  TPA definition file creating/editing 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uthors, then for use by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ion of  User File maintenance to include conferen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re data types as they arise.   Input from Author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to determine these types.  I am depending on 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uthors who have a need for this type of program 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uctures that need to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ion and many thanks are in order for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vid Terry and the entire staff at Clark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Thank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the Sysop's who registered TPASM in it'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mond Snow of Rocky Mountain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TPASM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1  External File defi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xternal file definitions are provided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version of any of the programs, you should che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to be sure that data is the same. Note the 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o be edited to match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-Mail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                                  O_Type S_Type  Offset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 ���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:\DOORS\CAM-MAIL\CONFDEF.CNF                  0      0  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:\DOORS\CAM-MAIL\NETS\*.CNF                   0      0      0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:\DOORS\CAM-MAIL\BLTS\CAMB*                   -1     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:\DOORS\CAM-MAIL\FILES\CAMF*                  -1     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ail Version 4.00 &amp; Q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                                  O_Type S_Type  Offset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 ���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:\DOORS\CAM-MAIL\CONFLAGS                     0      0      0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:\PCB\MAIN\CNAMES.DAT                         0      2  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ulletin &amp; New File Scan information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Mail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