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O B O B O A R D / F X   L O G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BOARD/FX Logger,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BOARD/FX (R) is a registered trade mark of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written to be used with RoboBOARD/FX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oBOARD/FX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10 Callers to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Time   Date                             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off    on     User Name                  From           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=====  =====   ========================   =======================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33  16:34  10-11   George Mitchell            Crescent City Ca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00  17:37  10-11   Thomas Wilson              Crescent City Ca.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09  19:19  10-11   Motorola                   Crescent City Ca.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William Rountree, Prime Base (804)-587-4289/4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registered yet, registration 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ROBO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_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Name of the Day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Name of the Robo_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Name of ASCII displa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Name of ANSI displa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y 1 node may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y the .asc file is produced.  An ANSI file is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Create a directory for you Rob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Unzip the robolog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Use a text editor to modify the robo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Change you Robo.bat file to copy ROBO_1.lOG and DAYCALL.LOC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log directory. (See EXAMPL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: Add Robolog.exe to your Robo.bat file. (See EXAMPLE.B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Games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(804) 474-4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log costs $10.00 US currenc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post a message on Prime Base in the Door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individual registration number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questions, 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