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User [PPE] V.1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[PPE] was written because the normal USERS display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[PPE] is highly configurable.  You can determine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upload and download for the users in the listing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show when they first logged i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lace this PPE in your CMDS.LST.  Enjoy!  I includ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odify the source code for PERSONAL BBS USAG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stopher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1-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1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-&gt;5484  -&gt;BBS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