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ticle, ISSAQUAH MIRACLE, was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bes ASAP, June 7, 1993.  It is a portion of George Gi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Telecosm, which will be published next year by Sim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ster, as a sequel to Microcosm, published in 1989 an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levision published by Norton in 1992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of Telecosm will be serialized in Forbes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ontacted the author and Forbes and as the prefa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obtained permission to post this. 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 must be included when uploading or posting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s received directly from Forbes ASAP on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7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Wed Oct 27, 1993  9:17 pm 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Forbes ASAP / MCI ID: 579-9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AQUAH MIRA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G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pring of 1989 when Michael Bookey first vis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School in Issaquah, Wash., to help the school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uters, he was reminded of his early vent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 China.  After 20 years of working wit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to enter Issaquah seemed to me like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 tribe of primitives untouched by the moder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sign of modern technology was a forlor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ull of Radio Shack TRS-80 machines, most of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.  Then he learned that as a remedy for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ct had recently voted a levy of $2.7 mill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ys on high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ing any better ideas, the school system had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money equally among the teachers, to spen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What they wanted turned out to be VCRs, incompatible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drives and a random selection of computers,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ar to be scattered through the school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f a flock of computer salespeople attra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by the pool of mandate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okey, this remedy seemed worse than the dise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hat the bulk of the money would be wasted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ranging both taxpayers and students from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of their era.  Bookey wanted school offici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most powerful technology is not compu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joined i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ing the magic of networks, Bookey asks you to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 plumped down in the jungle.  Checking it out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a very useful piece of equipment indeed.  A multi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, it would supply lights, bedding, radio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player, heat, air conditioning, a shield against 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, and a loud horn to frighten away fierce animals.  In a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atures of this machine, you might never real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agic of a car comes in conjunction with asp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10 years of the personal computer 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Bookey, we have used our computers like c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.  We have plumbed their powers for processing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All too often, home computers have end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t unused.  We have often failed to recognize tha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of computing stems from the exponential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crocosm, the interconnections come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as ever smaller transistors crammed ever close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aster, cooler and cheaper, enhancing both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ed of the processor.  The microcosm strewed som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personal computers around the world and e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t workstations with the creative power of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the Industrial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the microcosm generates exponential g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connections on chips, the telecosm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gains by increasing connections between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microcomputers in themselves.  These lin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potent microchips will soon dominate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ing industry therefore faces a drastic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eople-to-people regime to computer-to-compu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so radical that it resembles a mutation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ecies.  People communicate in domains of time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lien to the world of computers.  To a person,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on a voice line seems hardly noticeable;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ne second may mean a billion computa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hundreds of human lifetimes to accomplish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, people can transmit or receive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information at a time.  They want relative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connections for a relatively long period, a 64-kilo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second voice link, for example, for a 10-minut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, on the other hand, can handl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r even billions of bits a second.  They often ne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bits of bandwidth for a short time fr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As industry shifts from a human scale of time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uter scale, the systems and structures i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nd broadcast networks become almost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all other forms of networks: voice, text,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are rapidly giving way to various new forms of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ing this overwhelming force of change is the alche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ions, working in the telecosm with the same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loops as connections in the microcosm.  hile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such as phones and TVs use up bandwidth withou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ack, computers are contributors to bandwidth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he more computers, the more bandwidth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s the network a resource for each new compute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each new computer is also a resource fo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computer expands the potential switch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the system by a large multiple of th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it makes on other switches an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ver more powerful computers are linked e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, whether in digital cellular microcells or in we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 and coaxial cable, usable bandwidth expands explo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the expansion of networks, the law of the teleco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potent as the law of the microcosm.  Indeed, in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vity of organizations, the telecosm consum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smic mir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Jungle C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ator in the early 1970s of what may have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first fully functioning system of corporat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Bookey was quick to foresee this radical shift from per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person to computer-to-computer communications.  Pursu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of networks, Bookey in 1982 spurned a possible jo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n the grounds that the company was outfitting c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gle, a decision that probably cost him several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he joined Seafirst Bank in Seattle, where 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in the form of a reference in John Scul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iography, Odyssey) by pushing the purchase of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computers for bank networks at a crucial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6 Bookey left the bank to join Doelz Co., a star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lif., that built advanced computer network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used at Seafirst.  For Doelz, Booke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pearheaded marketing.  A so-called cell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he Doelz system broke up a stream of data into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-sized packets, each with its own address,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odes of the net in nanoseconds, lik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a trillionfold through the branches of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ey was not necessarily wrong in choosing thi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icrosoft's.  In the form of asynchronous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M) systems, this essential approach, based on short,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hat can be switched at gigabit speeds in hardwa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rage of planners in the computer networking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 is seen as the crucial enabler for digit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voice, data and video in so-calle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Bill Gates now calls multimedia the futur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  Although many observers still see ATM as a fut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Bookey believes its future is nearly now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est personal digital phone to the mos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, computer-to-computer links will do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universe of telecommunications, and ATM will do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lz, however, was ahead of its time and failed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ngled legal imbroglio with AT&amp;T in 1988.  So Bookey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rofit on his California residence and returned with hi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and daughter Erin to Seattle, where he had grown up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mile on the track at the University of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ought his dream house on the top of Cougar Mount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quah, with a view of the very Twin Peaks made famo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eries and put out his shingle as a network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Digital Network Architects (DNA).  Almos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thought, the Bookeys sent Erin to Issaquah Middle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designed networks around the world, Bookey ha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ir powerful impact on business organiz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.  Bookey believed that networks could hav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talizing impact on schools.  Like banks, sch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information systems that have brough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Age hierarchy into the Information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networks in schools, however, posed m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Most school systems, like Issaquah, wer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ustomed to managing technology.  The system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arge MIS (management information services)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keep the network functioning.  Then, as the teach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quah hastened to point out to Bookey, there wa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udents.  Impulsive, mischievous and messy, they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d the disciplined employees of a corporation. 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im experience, some of the teachers told Bookey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lans would succeed only if the computers we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for teachers and if students were barr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ey, however, thought there had to be a way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of networks to America's increasingly trouble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secret would be to recognize that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not consumers of but contributors to 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should be seen not as a problem, but as a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n launching the networks that inform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s Productivity Eng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since Adam Smith first maintained that th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, the spread of specialization, is the cataly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 of nations, economists have seen the break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to subfunctions and specialties as the dr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and growth.  The key force expanding special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mporary capitalist economy is networks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by their nature and purpose, refine th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nancial industry, for example, networks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of specialized institutions.  In the ever-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scopes of American finance, some institutions went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lobal.  Some managed car loans, credit card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services; some handled mortgages, mutual funds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trusts; still others stressed computer leases, junk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 capital or large corporat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ll-mell fragmentation of American finan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s into an ever more refined division of labor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to lead the world in levels of capital efficiency,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growth per dollar of savings than any othe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nancial business did not have to repeat all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t, and each became more efficient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ey believes that networks can have a similar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great information-processing industry: education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very school have an all-purpose library and a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and a calculus scholar and a health cent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office?  Why should every school hav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of build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the schools on networks, individual school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 in particular subjects, functions and resourc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companies do.  Education would not have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or even mostly, in schools.  The explosive sp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is now the prime mover of the U.S. economy, a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to break down into patterns of specializatio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e and time.  And now the government wants to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highways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through tax-hike tollgates and glide out o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ighways; this is the new mantra of American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  Add the further fillip of investment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and you can sweep up the ramp toward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y and drive out with a bonan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new era of the big bands, there are now so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 before Congress to foster vast new network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, or communications capacity.  Some $2 bill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authorized and $765 million appropriated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programs related to a National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Network (N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te Bill Clinton presented the concept of NREN as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formation network to link every home, business, 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 and library by the year 2015.  President Bill Cli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president Albert Gore and a raft of advisors all cel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way as the metaphor for the future information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e points out that his father was a leader in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 Highway System in the early 1950s; Albert Jr.,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key role in building the information highw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ed, data superhighways would seem to be the fulfi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bersphere; the way to create the vast new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er-optic lines that will bring the full promise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 multimedia communications to all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, then, is Mike Bookey so worried?  He would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NREN champion.  Bookey has pursued network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his career and now is focusing on networks for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laining the importance of computer connections, he h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used Gore's favored highway metaphor.  Bookey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superhighwaymen do not grasp the nature of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grow.  In systems work we have a rule: Yo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down, but you build botto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ey sees the creation of networks as an organic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public demand, shaped by human needs and roo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 universe of growth through sharing.  It is th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ding the network that creates the expertis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.  In all these processes, big government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ast 10 years, Washington, D.C. exper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ging their hands over the supposedly unbearabl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roadband networks and the urgent need for larg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.  Analysts have been ruminating over the question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pearhead the creation of broadband nets;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the cable television companies or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 of these forces could act, however,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the answer would be none of the above.  The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job was accomplished, with astonishing spe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networking companies.  The rest of the work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y, as cable and phone companies adop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cently as 1989, only seven percent of Ameri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 were connected to local area network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45 percent were connected, and by 1993, close to two-th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inked to LANs.  Growing even faster than LA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working business: the interconnection of exist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s in wide area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internetworking gear or accessories, such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isco Systems, Cabletron, Wellfleet, 3Com and SynOp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highest flyers in the technology stock market b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co, for example, is growing some 50 percent a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 market value of almost $6 billion, comparabl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al Equipment Corp.  Cabletron has hiked its revenu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fold in the last 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connections run at some 10 mega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nough for high-resolution digital video, but in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re exotic traffic in images predicted for us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ade.  Increasingly, however, the connections are fi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 lines or are broadband coax, which is nearly as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 for short-distance transport.  The potential of fi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unlimited (see "Into the Fibersphere," Forbes AS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7,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moving more slowly than the computer fi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nd cable companies are rushing to lay fib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into the nation's neighborhoods.  Spending some $2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much as NREN), Telecommunications Inc. (TCI) vows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O John Malone, to have 90 percent of its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s served by fiber to the curb b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fiber into the local loop at a slower 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mpanies, led by Bell Atlantic, also are forging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genious new ways to make their twisted-pair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carry as much as six megabits per second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Wireless technology is also moving in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for video delivery (see "The New Rule of Wireless,"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, March 29, 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.S. networking industry is not in need of fix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urrently commands some three-fourths of all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 and perhaps 85 percent of its internetworks.  Although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justify their industrial policies by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ous plans of Japan, the U.S. currently commands 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mputer power per capita as Japan, some 10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uters attached to networks, and an installed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band fiber and cable nearly 10 times as lar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thing is that the U.S. government is so eager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ulously flourishing system that is the envy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ctronic and photonic networking industri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highways in only the most superficial way.  Th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trade has not advanced substantially in 5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the networking trade is the fastest-mov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-accelerating computer industry and doubles its c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every year.  Although interconnecting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, contractors and supercomputer centers with fi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, a massive government network is not.  Issaquah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uidance for the future....  But firs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eal with the abiding menace of the studen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oming the Stud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you think you are doing?  Answer me,"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d with the I've-got-you-squirming-now confid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 who has caught a pupil red-h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st lookin' around," grumbled Lee Dumas, the red-headed 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-old, trying to sound natural.  Glimpsing a telltal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network management among the array of blu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keyboarding class, the teacher had walked up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Dumas as he broke into the student lists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grades, and was on the verge of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as was a bad kid.  No one at Maywood Middle School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6 campuses in Issaquah) doubted that.  His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im "obnoxious" or even "brain-dead."  He set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was an all-time record at Maywood by being d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ass some 60 times for insubordination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psychobabble, he says, "I had problems with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accept teachers ordering me ar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being caught breaking into the computer system, Du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agged up to the principal's office.  Neither the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principal could figure out the nature of the cr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its seriousness.  For help, they summoned Don Robert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or assigned to Issaquah's Technolog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(TIP).  He considered the situation gra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vere punishment.  Toward the end of the m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e turned to Dumas and said, "With your tal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come the sheriff rather than the outlaw.  Why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down and join TIP?"  Since no one had previous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alent in Dumas, this comment made a sharp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 week later, he showed up sheepishly at Robert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To school administrators, kids like Dumas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ut to Bookey, Issaquah's 9,000 students see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ly cheap resource.  By training the student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 the networks, he could make the $2.7 mill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of an enduring education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nd, the Issaquah network was almost entire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udents between the ages of 12 and 17.  Using stu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s of network maintenance and support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real costs by some 80 percent was Mike Boo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perplexing problem of computers in 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the Issaquah networking ventur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of 1990, cost no money and arose from pure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businesses across the country, the initial mo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was the arrival of laser printers from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.  Bookey began by giving his 10-person TIP team a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and having them install a basic network conn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, an Apple II and a Macintosh to a laser printer. 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value of all the computers at a small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buying new dot-matrix printers for each.  F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udents managed to cobble together the network i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They learned the intricacies of pulling twisted-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 for 10baseT Ethernet computer connections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ate of 10 million bits (megabits)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was to add a hard disk containing scho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programs.  Using both Apples and IBM PC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quah network from the beginning, had to handl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tocols.  If the network was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utside itself to the school's administrati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chool system's libraries, for example, Issaqua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nstall equipment that could sort ou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.  This meant Issaquah joined the mar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otocol routers.  A router is a device that si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 and reads the addresses on all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hat pass by.  If the address is on another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rotocol, the router creates a new envelo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sends it to the oth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theless, with all their routers and Ethernet wi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quah networks slowed to a crawl as soon as the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outside a building.  There, they had to depend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Public Switched Telephone Network, whe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o analog and drowses down to some 2,400 bi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ey demonstrated that the school could save money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mmunications by buying a digital T-1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s 24 phone circuits onto a 1.544-megabit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ince 12 of the 24 circuits would be enough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ool's internal voice needs, the rest of the T-1 lin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 kilobits per second, could be devot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needs created by the school's new Ether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ile getting a cheaper solution for its voice traff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increased its data bandwidth by some sevenfold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se connections were in place, the students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 Mail program to incorporate E-mail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this became the heart of the network, with both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achers using it constantly to handle paper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in other schools in the system, make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interact with parents and students.  E-mail beca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e functioning of Issaquah that when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wn teachers would talk of cancel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-mail were added connections to Internet,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education network launched some 33 years ag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PA Net (the Pentagon's Defense Advanced Research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).  Since Internet was civilianized in 1983, ado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networking standard, it has been expanding its traff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e of some 15 percent per month.  Between 1981 and 199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uters connected to Internet rose from 281 to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.  Through Internet, the students could search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atabases for material for a paper or connect to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in learning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several other Issaquah students, Aaron Wood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r., a burly boy with his long blonde hair in a ponytail,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dept at using Internet that he now gives speeches to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on the subject.  The speechmaking needs that grew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saquah project have imparted valuable lessons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or the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developments did not occur without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.  But the administration eventually became 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ry.  Soon, the computer networks in the Issaqua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by a T-1 line to the Washington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cessing Cooperative (WSIPC) 20 miles n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here attendance and other student records were k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se WSIPC services more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cross the state, Bookey proposed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educational network running on T-3 lines (45 meg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), now known as WEDNET.  This provides link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from Shaw Island and Stehekin to Sea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quah, with a rogue line down to Portland, O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Lee Dumas, according to his mother, his situ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pletely, "both in his attitude toward schoo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ool's attitude toward him."  After joining TIP, Du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one of its most active and enthusiastic members.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, he got a job at the Computer Store in Seattle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HyperCard program to a student body cons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of public school teachers.  According to Dumas, they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ccepting his authority as a fledgling computer gu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one of the outlaws, Dumas became an officia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 for the new Microsoft DOS 6.0 and Windows 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specializing in their security procedures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of another student who found the "Issaquah bu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LAN Manager program, Dumas believes he found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ugs in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just finished his sophomore year, Dumas has g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is summer at Microsoft for the company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hief, Brian Valentine, who regards this once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punk as a valued employee with high promise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dent who floundered in the usual educa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ished when his individual specialization wa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aquah economy released his energies, just as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releases its own energies through the spec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labor in comput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are millions of Lee Dumases in the schoo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many of them being given up for lost by analy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Secretary Robert Reich, because they are not ade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urriculum for "symbolic analysts," Dumas' redem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bears crucial lessons.  The lessons are Bookey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are a resource, not a rabble; specialized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more edifying than most textbook learning;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ritical technology both for economic growth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se insights should be added Lewis Perelman's vie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ok "School's Out" (1992, Morrow), that teac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abandon their role as a "sage on the stage"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 as a "guide on the side," steering their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global cornucopia of education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as a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seem peculiar that Bookey, a network guru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like U.S. West, should focus his attentions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s interconnecting school children in Issaqua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Bellevue, parents on Squaw Mountain, teacher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and administrators at the Washington 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ooperative.  Yet Bookey believes that th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well drive the creation of a tru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of digit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ing problems of schools closely re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problems of a nation full of diverse system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ir full promise, school networks must link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varieties owned by parents, students and teach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servers owned by state and local governmen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libraries and databases.  School networks mu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 to IBM SNA (Systems Network Architecture) links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telephone technologies, from T-1 lines of 1.5 meg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to T-3 lines at 45 megabits per second and, so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 switches and other potential gigabit systems.  In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including an acute financial constrai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s altogether as difficult as inter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over fiber in an N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ey relished this challenge at Issaquah.  Advo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N might disparage Issaquah as a relatively low-grad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it currently has no fiber outside of the fibe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lephone network that it uses.  Without fi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ill not be able to accommodate collaborative lear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forms across the country.  Bookey demurs. 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-optic network before personal computer technolog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roadband flows of data is premature.  In fiv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-optic links will probably cost about one-fifth of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day.  When the network is needed, Issaquah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it and, more important, also use it.  Moreover, TC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offered to install fiber throughout the Issaqua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nothing as part of its general program of fi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is that big-band technology will come to Issaqua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ue course, with or without NREN money.  Critic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rp that Issaquah is a special case "a relatively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" that could afford to levy $2.7 million fo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e Issaquah example is galvanizing schools acros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shington and even in California and Arkansas, where Bo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colleague Mason Conner have been consul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officials.  Emulating Issaquah, other distri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have since raised some $140 million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s Ceiling for Net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sson of Issaquah is that data hig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ighways, driven by the convergence of microco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sm, are indeed emerging in America, and at an asto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.  They already are revitalizing the economy and socie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lping to reform the system of education.  The only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s that will significantly assist the process ar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, accommodation of Internet growth and use,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gulation of telecommunications.  Communication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, with access to the community.  From these loc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erge the great branching systems that can interconn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arting from the top, the government risks pav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ulating fabric of networking enterprise with a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 of expensive and misplaced fiber.  In 1993 an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million personal computers will be sold worldwide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at impelled the networks of Issaquah will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these new PCs to interconnect them to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duce the owners of the networks to link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entrifugal force of the microcosm, multipl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ntelligence through the world, converg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power of the telecosm, the exponential mira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ation and growth will gain new momentum.  How f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iral reach?  Internet will soon approach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  According to International Data Group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s risen from 9,800 in 1986, all in the United Stat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million around the worl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ace, Internet will embrace the entir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by the year 2001. That's one limit.  As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ing backbone rises to 45 megabits per second on T-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, the sky is the limit for the amoun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.  In the first month after the enlargement to T-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ctober 1992, usage rose from 3.5 trillion bytes to 4 tr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All these networks are dominated by text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 But the miracles of Internet and Issaquah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oined with a new miracle of growth in digit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in the loca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shell from Time-W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soon can this happen?  Advocates of NREN spea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being consummated in 2015.  But to most poli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sinessmen, a projected date more than five years a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 synonym for never-never land; a way of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get about it. I'll be reti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is that a widespread system of two-way broad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reaching most American homes, schools and offi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five years away.  All U.S. business planner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s with this transforming reality.  Announce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from leading cable, telephone and computer companies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CI and U.S. West to IBM and Silicon Graphics; bring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twork into clear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ary among plans announced by a variety of fi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Warner's projected system in Orlando.  As described by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ddix, the company's college-dropout technical guru, the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showcase venture will be a giant client/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suggestive of the arrangements now ubiquit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computing.  The wires will be a combination of fi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b and coax to the home.  Much of the system'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supplied by computer companies (alleg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BM and Silicon Graphics).  The "client" compu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gitized TVs or teleputers linked to powerfu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at use a parallel-processing archite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memory systems, from DRAM caches to opt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These memories will contain terabytes (tr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of digital video movies, games, educational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most dramatic breakthrough, though, will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.  While much of the computer and telephon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dither about the future of ATM (many consig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ts of 2015), Time-Warner is committed to installing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built by AT&amp;T, beginning next year in Orlando.  The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allow Time-Warner to offer telephone, tele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services together, as soon as the regulators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ddix predicts that ATM will soon gravitate to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ultimately become ubiquit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most portentous announcements of all have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companies, who have the most to los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-oriented network design.  Both U.S. West and Pacific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closed that they are adopting a combination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er and coaxial cable closely resembling the Time-Wa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I projects.  This unexpected action by two leading Baby B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ning their backs on their millions of miles of twisted-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wires shows both the boldness of the new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 and the imperious power of this digital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ll sides the telecommunications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are converging on one essential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arallel-processing hardware, client/serv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TM switching.  As microcosm and telecosm con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ving room, with interactive digital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 image processing, the leading edge of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moves from millions of offices toward b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.  Just as Michael Milken, then of Drexel Burnham Lam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e William McGowan of MCI in 1983 rescued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 optics from the never-never lands of the year 2015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had consigned it, John Malone of TCI, Gerald M. Lev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Warner and Richard D. McCormick of U.S. West in 199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open the floodgates for fiber and ATM in the loca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e force behind this revolutionary develop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ce business and technical rivalry in the marketplac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orld the ruling principle of network develop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standardization by government but spontaneous ord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 from the interplay of human crea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preneurship with the inexorable laws of phys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ynamics of interconnection in the Informatio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well into the next century.  The microco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chips containing billions of transistors,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of supercomputers on single slivers of silic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sm will yield bandwidth exploding into the terahertz of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networks and the gigahertz of millimeter wa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rulers and regulators do not stif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al of opportunity, the human spirit "emancipated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reach its rarest talents and aspiration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amaze the world with heroic surprises.  The Issaqu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 of Mike Bookey and Lee Dumas and all the oth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miracle of American networks, which wa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by the world, will repeat themselves again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orms of entrepreneurship and technolog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