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ERSONAL TRACKER DATABASE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, ALL RIGHTS RESERVED,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ersonal tracker database program, simply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NSTALL.BAT, this will automatically create the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cessary file(s) for you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xtremely simple to use, and should not give any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. To run the program simply type PERBASE.EX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fairly self explanatory but here i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dd a new record to the database in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reate a blank database in memory (this is done automatically whe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gram is started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Deletes a record from the database in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dit a specific record in the database. This option is not available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e non-registered versio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Lists all entries in the entire datab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uit to do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Reads a database of your choice from the dis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cans the database in memory for a specific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Scans the database in memory for a STREET ADDRESS. This option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vailable in the non-registered vers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gistered version of PERBASE The personal tracker datab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check/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