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order LSR.EXE (VGA required)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please fill out the information requ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Edwall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Ridge Square  #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IL  60007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.EXE for MS-DOS (Apple and Macintosh computer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50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    5.25" disk ____  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 HARD DISK??        Yes ________         No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NUMBER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$3.00 for 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verseas - $3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p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