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quennevc@ERE.UMontreal.CA (Quenneville Char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ntreal FAQ (tour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cc.umontreal.ca (Administration de C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e de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7 Jan 1994 21:29:55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ndensed version of things to do in Montreal. The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s, things to see, etc... are divided by neighborhoods an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irst, an overview of Montreal. What we usually call Montr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of Montreal. But actually there's is a lo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ities on the island, all with their own mayor, city hal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unicipalities (Montreal-Nord, Westmount, Outremont, Ville Lasa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un, Ville Mont-Royal, Ville St-Laurent, etc and the municip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real) form what is called the MUC (Montreal Urban Community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olice force, transport commision and other economical and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gencies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round Montreal, you can use a car (the road signs are adequ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ransportation (either by bus or metro, the metro 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 sign with an arrow pointing downward in a circle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ree map of the bus and metro lines at any metro station ticket boot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cycle (there are some bicycle paths in and around Montreal) or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et that separates east from west is St-Laurent boulevar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Main. The street numbers are all in reference to St-Lauren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someone gives you an address on a street that crosses St-Laurent blv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if it east of St-Laurent or west of St-Lau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about it for the general information, now onto the specif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each distri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Montreal (Vieux Mont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Montreal is, as you probably guessed, the old part of Mont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tuated near the St-Laurent river (southern part of Mont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the buildings range from the 17th century to early 20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r you are to the river, the older the buildings usually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lace to visit is Place Jacques Cartier, in front of the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hall (Champ de Mars metro station). The Place Jacques Cartier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port where many activities 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terestings plac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d'Armes, in front of the Notre-Dame basi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e St-Jacques, the old business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e de Commerce Mondial, renovated old buildings (Square-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 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st interesting thing is to walk around in the cobble stone stre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great old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ing streets : McGill ave. (beaver hall)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lle-Marie autoroute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-Laurent river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 stations   : Champs de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d'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are Vict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ums/Expositions : Marche Bonsecour, 330 St-Paul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otec (summer and autumn in the old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max theater (old 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ge du futur (summer in the old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ee de la Pointe-a-Calliere (near the old port),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Royal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re d'histoire de Montreal (histor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Montreal), 335 Place d'Youville, (514)872-3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en Mile (Downtow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rcial downtown area, also known as the golden mi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turn of century buildings, modern buildings, underground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s, st-catherine str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eums/Expositions : Museums of Fine Art (on Sherbrooke Street 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path museum (natural history on the McGill cam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Cord museum (canadian history on Sherbroo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ian Center of Architecture (on Rene Levesqu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ee : -McGill campus and the McGill "ghetto", the neighbor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rounding McGill university (lot's of victorian ma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unt-Royal observatory, on top of Mount-Royal, grea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downtown (accessible from Pine ave. or Mont-Royal stre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t-Catherine street between University and Guy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walk along, specially friday and saturday 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aubourg St-Catherine, a place where you can find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ifferent foods, there's small restaurants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or, and specialty shop on the ground floor (corner of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herine and Gu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rescent street on fridays and saturday nights (bars and dis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St-Catherine and Sherbro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or hockey fans, the Montreal Forum in the west (At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ro 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 stations : McGill, Peel an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streets : Atwater street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k Avenue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nt-Royal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e-Levesque blvd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derground city is a collection of tunnels, metro s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 malls that are connected together. They are thre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ighborhoods" of that underground city. One start at McGill metr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though Place de la Cathedrale, Eaton Center, Royal Trust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's (only open during shopping hours) and finally the Cours Mont-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ll metro station) (it's on an east-west 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of tunnels is between Windsor train station (the bui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castle), Central station, Place Bonaventure (sho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ition halls, Bonenvature metro station), 1001 de la Gauchetiere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-round indoor ice rink) and Place Ville-Marie (cross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with a sweeping light on top that you can see for miles at 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Ville-Marie has recently been connected by a tunnel with the 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if you go from the Eaton center, the entrance is at the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basement)) (it's on a north-south 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tunnels is between Place des Arts (Place des arts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) and Complexe Desjardins, Complexe Guy-Favreau, Palais des Co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ace d'Armes metro station) and old Montreal (it's on a north-south ax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unnels have small shops and restaurants and are usually well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find your way easily. The tunnels are also mar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map available at metro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al's Chinatown is relatively small but is still interest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the west in front of the Palais des Congres (congress hall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mes metro station), there's a little pedestrian street with sh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, you can recognize it by it's chinese style arches. The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-Laurent boulevard (called the ma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 stations : St-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streets : St-Laurent blvd.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anne-Mance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e Levesque blvd.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ille-Marie autoroute to the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er latin (latin qua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in quarter is a neighborhood with a lots of cafes, bars,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aters. The main streets are St-Denis (between Sherbrooke and St-Cath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-Laurent and St-Den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eums/Expositions : Just For Laugh museum on St-Laurent near Sherbro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nematheque quebecoise and National Fil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corner of de Maisonneuve and St-Deni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like mov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bliotheque nationale (national library on St-De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mporary art museum (Place des Arts metro st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des arts (concert halls and th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e : -UQAM (Universite of Quebec in Montreal) cam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ycled from an old church (Berri-UQAM s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-Denis' cafes (between St-Catherine and Mont-Royal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nt and interesting restaurants and cafes are n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rbroo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-Louis square (north of Sherbrooke, west of st-Den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rince-Arthur street (pedestrian street with cafes and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west of the St-Louis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he Foufounes Electriques, punk club almost as interes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side than from the inside (St-Catherine just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Lau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ing streets : Jeanne-Mance street to th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rri street to the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y street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e-Levesque blvd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 stations: Place des Arts, St-Laurent, Berri-UQ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au Mont-Roy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teau is a residential neighberhood that as a lot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and houses. Most appartment houses are  triplex or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outside stairs to the second floor (architectural trait of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e : -Tam-tam on Mont-Royal (summer), a very popular weekly (on sun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pontaneous drum and percussion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ile-end neighborhood (mainly St-Viateur street and Fair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et near Park avenue), best known for the famous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gels (Fairmount Bagels open 24 hours a day), and it's souvl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afontaine park (east of Berri street, on Sherbrooke stre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d after midnight, not to be visited alone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Jeanne-Mance park on Park a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the LUX (restaurant most popular after the bars clos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lo (for desserts), the Whisky Bar (for it's bathroo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chwartz (for it's smoke meat), all on St-Laur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nard and Sherbro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ount-Royal street east (between St-Denis and St-Laurent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"recycled" clothes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ing streets : Sherbrooke street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n Horne and Rosemont blvd.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erville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rk Ave. to the w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 stations : Sherbrooke, Mont-Royal (best access to St-Denis), La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bus on Park Avenue from Place-des-arts metr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great way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em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remont is a middle-upper class municipality on the island of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west of the Mile-End neighborhood. The main street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rnard street. It's main attractions are the smalls parks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beautiful houses. It's location is to the north of Mount-Roy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ee : Laurier Street between Cote St-Catherine and St-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though east of Hutchison is not technically in Outrem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t's high-end restaurants and shops. Accessible by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 from Place-des-arts metro or the 51 bus from Laurier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 station : Outremont (not much to see around there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ounding streets : Park ave.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rlington street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nt Royal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n Horne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mount is a upper class anglophone municipality on the island of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west of the Mount Royal. It's main attractions ar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beautiful&amp;rich houses and mansions. The most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s are on the side of the Mont Royal.  VE2s XZ &amp; QF lived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ympic stadium et surround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e : -Olympic stadium and it's tower with observatory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cenic elevator that goes to the top (it's the t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ning structure in the 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iodome (ecological live museum showing diffe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o systems, is located near the base of the olympic stadi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otanical gardens (just north of the olympic sta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ectarium (bugs bugs and more bugs, located in the bot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d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orative art museum (Chateau Dufresne), jus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lympic sta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 stations : Viau and Pie-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 St-Helene et La R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 St-Helene is an island in the St-Laurence 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ild for the 1967's World Exposition, it has som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and winter time. There's also a big amusement park with 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a R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e : Ile St-Helene and it's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treal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Ronde (closes on labor day weekend for the winter, open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around june 24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c plage (a filtered artificial lake surrounded by a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 during the sum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 Fete des Neiges (janu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eets and areas to vis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-Hubert street between Sherbrooke and Mont-Royal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examples of typical old style Montreal houses, residential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re-Dame street, if you like antiques shops, the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of them on that street between Guy and At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v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sons&amp;Hedges competition (international fireworks compet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week from june to august at La R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atre d'Amerique festival (theater festival), every year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j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zz Festival, 10 days every year near the beginning of j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st for Laughs Festival, 10 days every year near the end of j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tional film festival, 10 days every year near the end of au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tival International de la Nouvelle Danse (modern dance festi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tival du Cinema Fantastique (sci-fi/horror movie festi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of octo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ur de l'ile bicycle tour (biggest bicycling event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Guiness Book of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treal Grand Prix (formula-1 car r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que du Soleil in the old port (you should check for the 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urist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Info-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 Square Dor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4)873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ffice des Congres et du Tourisme du Grand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55, Peel street, office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4)844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information about things to do : Mirror and Hour in Engli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r in French are three free newspapers you can find at most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, bars, restaurants and newspaper 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ist-info columns, there are big columns on the side-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ps and info on things to see all over Montreal, they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one of the best things to do is to ask for a transit m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bway station. It is a complete map of Montreal (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eet index), with all the bus lines and subway lines,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entrances to the subway stations and the underground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buses, metro or how to get somewhe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U-T-O-B-U-S (288-62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tel/motel/residences : For cheap places, there's always the YMCA/YW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ed&amp;breakfast (also called les gites du passant), and youth hos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with the Info-Tourist office. The cheapest rooms are at the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ais on Fairmount (12$ a 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nks/atm/change : there's a lot of exchange bureau downtown on St-Cath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 bank has an automatic teller machine connected to the Syste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irru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you don't speak French, dont worry most people in tourist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eighborhood you shouldn't go during the day (unsafe) :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ighborhood you shouldn't go at night (unsafe) : most big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fontaine, Mont-Royal) alone at night (they are closed anyw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n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ose who helped : Jean-Sebastien Neveu (neveu@rgl.polymtl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you are... if you need more information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outes les fautes d'ortographe sont intentionnel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es Quenn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