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Movies Approved by Siskel &amp; Ebert--------- 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IE LISTED WITHOUT COMMENT INDICATES S &amp; E GENERALLY LIKED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E=Siskel and Ebert did not agree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/E=Siskel and Ebert disagreed VIOLENTLY on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E GREAT=Siskel &amp; Ebert AGREED(!) this is a great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A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- OK, EXCEPT F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BYSS SPECIAL EDITION- MUCH IMPROVED , SPECTACULAR ON LAS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TOURIST- S&amp;E GREAT,FUNNY/PO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R- S&amp;E GREAT, MOODY AND SUB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 FILM- MICHAEL CAINE LECTURE, FASCINAT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N BABYSITTING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BARON VON MUNCHAUS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NTURES OF HUCK F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- STRONG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GE OF INNOCENC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GS GO TO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EMEER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MERICAN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 THE BAND PLAYED ON- (HBO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AT MY TABLE- UNCOMMONLY GOOD, NOT TO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HEART-WEIRD &amp;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OTHER STAKEOU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MAN- HEAVY WOODY ALLEN,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IDNIGHT-DEXTER GORDO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LAY IN THE FIELDS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EVOIR LES ENFANTS-GREAT CHILDHOOD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- CONVENTIONAL IMMIGRANT MOVIE AT START, LATER POETIC &amp; ELEG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S- MOVIE WITH INTELLECTUAL CHALLENGE AND EMOTION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ETS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OOM-OK,BUT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AFT- GOOD FIRE SCENES, CONTRIV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3- S/E NOSTALGIC WESTERN VERSION OF BTTF, BUT CL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FLUENC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EUTENANT- NOT ENJOYABLE, BUT A GOOD PERFORMANCE BY HARVEY KE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DAD CAF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 OF A SAD CAFE- SOUTHERN GOTHIC EMOTIONAL EXTRAVAGANZA,REDGR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LLAD OF LITTL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RAKA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FINK- VERY BIZARRE VIEW OF HOLLYWOOD, WELL DONE &amp; WELL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21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RETURN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THE BEAST- S&amp;E GREAT, ONE OF THE BEST ANIMATED MOVIE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- S/E, CUTE KIDS FILM, BUT SO SO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MAN &amp; TRUE- HEI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AR THE CA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NNY AND JO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NTIONS- VERY GOOD BERGMA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-GOOD CHARACTERS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ASY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WN-GREAT ACTING,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ROUBLE IN LITTLE CHIN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TEDS BOGUS JOURNEY- S/E,GOOD SPECIAL EFFECTS,HUMOR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-MORONIC IDIO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 BLU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- JAPANESE WORLD WAR 2 NUCLEAR FILM (NOT PREVIOUS THRI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B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URY- BLIND NINJA MOVIE, LIGHT ENTERTAINMENT, OK BUT C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GUAN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TEE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-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A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PH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N THE 4TH OF JULY- ONE OF THE BEST OF THE YEAR, TOWE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M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FRIENDS GIRL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Z IN THE HOOD- S&amp;E GREAT,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- S/E MOVIE O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 STOKERS DRACUL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- GOOD CHARACTERS &amp;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TIM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GEL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LIGHTS &amp; BI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NEWS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BRONX TALE- TRUTHFUL, PAINFUL, &amp; ALMOST PO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DURHAM-FUNNY,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 &amp; WILLS-AUSTRALIAN FRONTI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 CLAUDEL- S/E GOOD RODIN MOVIE, BUT COULD HAVE MORE O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DYMAN- S/E STARTS WITH A SOPHITICATED IDEA THEN TURNS INTO A SLASHE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BLOODY, WILDLY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EN-SPANISH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PPORTUNITI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RNOSAU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-SE GREAT,GOOD STORY,GOOD SOUND TRACK,GOOD SENSE OF WONDER &amp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WAR- SMALL SCALE VIETNAM MOVIE, BEGINNING &amp; ENDING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CLUB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A LESSE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-S&amp;E GREAT,CHILDHOOD VIEW OF COLONIAL AFRICA,GREAT VISUA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ERRY- ROCK &amp; ROLL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PARADISO- S&amp;E GREAT,A REAL CHARMER,JUST TERRIFIC,UNCONVENTION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LICKERS- COMEDY WITH INSIGHT, ONE OF THE BEST OF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- S/E, GOOFY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1999- S/E, GOO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&amp; SOBER-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IFFHANGER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EDEN- A SLY,OBSERVANT COMEDY WITH NO BIG MESSAGE, A WONDERFU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- GA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E THE PARADI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NG ADULT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,THIEF,WIFE,&amp;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P AND A HALF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B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&amp; MISDEMEANORS-GOOD WOODY ALLEN,WORKS ON 2 LEVELS,REALISTIC,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MY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DREAMS-S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DELANC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BABY- JUVENILE DELINQUENT COMEDY, GOOFY MEANINGLESS &amp;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REEDO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GAME- S&amp;E GREAT, 1 OF THE YEAR'S 10 BEST, STRANGE &amp;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SU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ANO DE BERGERAC- (FRENCH) VERY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WITH WOLVES- MAGNIFICENT, VISIONARY, EPIC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ENCOUNTER- S/E SLOW PACED, CRU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N- GOO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Y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UNDER- INTERESTING DOCTOR CHARACTER &amp; DUVALL PERFORMANCE,LOUS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ZED AND CONFUSED- SO WELL WRITTEN &amp; ACTED IT'S ALMOST LIKE 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- JOHN HUSTONS LAS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GA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ALM-EFFECTIVE,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ETS SOCIE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OL-EA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MERICA,LETTERS HOME FROM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VE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SS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BLOOM-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- GREAT CHARACTERS,MAKE UP,COSTUMES,SPECIAL EFFECTS; CREA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; TRACY CHARACTER COULD BE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- VERY GOOD AIRCRAFT SPECIAL EFFECTS, WITTY SCRIPT,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STOW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ROTTEN SCOUNDRE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 -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HOLLYWOOD- S&amp;E GREAT, SWEET,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- WILLIAM HURT IS GREAT, MOVING, HUMAN, CONVINCING, VERY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IE &amp; EUGE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FE OF VE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&amp; OUT IN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MISS DAISY- S&amp;E GREAT,TRUE TO LIFE, STRONG,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 COWBOY- GOOD,SMALL SCALE 60s DRU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WHITE SEASON- ACCURATE PORTRAYAL OF VIOLENCE IN SOUTH AFRICA,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GIRLS ARE EASY- S/E, 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NG 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II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EXPERT- A SMALL, CHARMING, VERY ENJOYABLE LITTL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ING CROSS ROA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CHARLIE MOPIC-GOOD BATT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RIACHI- VERY WELL DONE AND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OF THE SUN-CHILDS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A LOVE STORY- S&amp;E GREAT, SAD/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 EUROP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REJUDICE-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&amp; THE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ROM GRACE- S&amp;E GREAT,A SUPERB FILM, ONE OF THE BEST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OW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IE &amp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A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REWELL MY CONCUBINE- S&amp;E GREAT,ABSOLUTELY FASCINATING,ABSORBING...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LTURAL,ROMANTIC,POLITICAL AND ARTIST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TO THE K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F THE BRI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VER,THE WATCH, AND THE VERY BIG FIS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GULLY: THE LAST RAIN FOREST- MARGINALLY THU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S BEULERS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OOD M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DREAM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FIRM- COMPLICATED, EXCIT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CALLED WANDA- FUNNY ENGLIS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EARTBEA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O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OTOCOL- GOOD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AR-PSYCHOL.COLD WAR MOVIE,FASCINATING CHARACTER STUD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URIAN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 &amp; JOHNNY- S/E, POOR CHARACTE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LLIE- S/E, MAGICAL/FORMULA KI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IEUTENANT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 GREEN TOMATO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DWELLERS- GOOD AUSTRALIAN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FUGITIVE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-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Y-GOOD HANDICAPP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OF STONE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IGHT- GOOD CHARACTERS,SCRIPT,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TTYSBURG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MEN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GARRY GLEN ROS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- GOOD CHARAC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MUST BE CRAZY 2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LLAS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-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C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HO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 BY SUSPICIO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UILTY AS SI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DRESSER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ULL OF DUST- 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 OUT WITH THE HOMEBOY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S WA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AH &amp; HER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EY DAVIDSON &amp; THE MARLBORO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&amp; JUN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NA- GOOD RECREATION OF PRE-CASTRO CUBA, GOOD PERFORMANCE BY R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Y SONG- A CHARMING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DIXI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F DARKNESS- S&amp;E GREAT, FABULOUS, FABULOUS PIECE OF FIL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- SOSO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PORTRAIT OF A KILLER- ADULT STUDY OF A MURDERER, DOESNT DESERVE X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V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OBARE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 SLEEPER HORR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ENDA- CONTROVERSIAL POLITICAL THRILLER, GOO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ON-MANY CHARACTERS &amp; PLOTS,VERY GOOD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61- NOT GREAT, BUT AN ENJOYABLE QUIRKY ROA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- S&amp;E GREAT, NICHOLSON VERY GOOD AS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IDE- S&amp;E GREAT,FAST PACED THRILLER &amp; PSYCHOLOGICAL STUDY,GOO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ARD BOUND:THE INCREDIBL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&amp; GLORY- SUBTLE CHILDS VIEW OF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HOTS- S/E, LOTS OF GOOD LA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T SHOTS PAR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- S/E, DAVID LYNCH TYP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TERMINUS- CLAUS BARBI,SE GREAT DOCUMENTARY 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TIM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USEHOLD SAIN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-ECCENTRIC,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PART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ITT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EFFNER, 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 AND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ERMAIDS SING- GOOD,N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 DEA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OKS COULD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YOU S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- JOHN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MPTU- GOOD PERFORMANCE BY JUD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- VERY GOOD, COMPLEX THRILLER, STRO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Y- VIETNAM MOVIE, NO CONVENT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THE LINE OF FIRE- TERRIFIC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LIGHNESS OF BEING- WORKS ON 2 LEVELS, POLITICAL &amp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DECENT PROPOS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&amp; THE LAST CRUSAD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IRCLE- POWERFU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FFAIRS-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VISTA- S/E FELLIN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O THE WEST- IRISH GYPSY MOVIE SET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&amp; SILK- GOOD LITTLE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CK THE BEA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DE FLORETTE-FR.FARMERS,MAG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OF MONTRE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- QUESTIONABLE FACTS, GOO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VERSUS THE VOLCANO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JACQUO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HOP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Y LUCK CLUB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DOU- CHINESE MOVIE ON LOVE, DEATH, &amp; PRIDE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OOK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EVER- S&amp;E GREAT, SPIKE LE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JURASSIC PARK- GOOD SPECIAL EFFECTS,BUT THIN CHARACTERS &amp; PL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LIFORNIA- VERY GOOD CHARACTERS, DISAGREEMENT O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GARTEN COP- S/E, NOT FOR CHILDRE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THE HILL-S&amp;E GREAT,WONDERFUL &amp; ORIGINAL,RICH &amp; TEXTURE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PER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BEFOR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MASTER-DELICATE,SUBTLE IDEALIZED LOVE STORY, NOT ABOUT KUNG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ELLE NOISEUSE- SOMETHING SPECIAL, WORTH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MME NIKITA- ENERGETIC, STYLISHLY VIOLENT, PYGMALIO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P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ECTRICE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TORY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YS OF CHEZ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N WHITE- S/E GHOS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ADA- S//E,"I WAS CAPTIVATED"...."NO THIS WAS SO BAD I WAS SH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Y SCOUT- S/E WELL MADE BUT EXCESSIVE VIOLENCE,ANTIWOMEN,FO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IT TO BROOKLYN- AN EXHILERATING DOWNER, VERY GOOD, AN ARTIST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MOHICANS- INDIAN STORY BETTER THAN THE LO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MMER- GO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OF FAITH- GOOD MOVIE BUT PO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OLO- INSPIRED ON MANY DIFFERENT LEVELS,ONE EYE POPPING SCE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 3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LOST- SLOW BEGINNING, JAZZ/DRUG STORY OF CHE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O KI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STRAU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LIFE IN THE THEATER-S/E  (TNT TEL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INKS- S/E SURPRISINGLY HEARTWARMING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- 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LEEPER- A TREMENDOUSLY SAD MOVIE, GREAT PERFORMANC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TER FOR CHOCOLATE-ORIGINAL &amp; INSPIRED,SOMETHING SPECIAL,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HOP OF HORRO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RRIT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N TAT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RMAID- S&amp;E GREAT! G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ERA- S/E RUSSIAN, CRITICAL OF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&amp; LET DIE IN LA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KILLS ME- S/E, BRITISH VERSION OF "DRUG STORE COW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PASSION OF JUDITH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NG DA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L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COMPANION- POWERFUL, VG DEPICTION OF SPREADING DEVASTATION OF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OS TALKING- MILD,SMALL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O'S OIL- STARTS SLOW THEN GAINS INCREDIB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GE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ST IN YONK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NEVE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OKI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BO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SOUSZAT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D DOG AN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DE IN AMERICA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EA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A:TRUTH OR DARE- S&amp;E GREAT, HONEST DOCUMENTARY, GREAT CONCER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 TO ORDER-LIGHT,SOSO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X- S&amp;E GREAT, A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BO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MOON- VERY GOOD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HATTAN MURDE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ON OF SPRING-PART 2 OF JEAN DE FLO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N WITHOUT A FA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P OF THE HUMAN HEART- S&amp;E GREAT, A FABULOUS FABULOU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ENE-(DEITRICH DOCU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THE MOB- S/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M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OL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VENU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 BELLE- S/E, GOOD ACTION SHOTS, BUT BO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ACE 2 SOCIETY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NT LEAVE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MAI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BLUES- S/E,MIDDLE OF THE ROAD, COMPROMISED LIGH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QUINN-S&amp;EGREAT,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MI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- GOOD MIXTURE OF HUMOR &amp; HORROR, GOOD CAME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FIRE CR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- GOOD, BUT DISTOR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SIPPI MA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&amp; MRS.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ASEBAL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ESTINY- S/E, SLOW, GENTLE "ITS A WONDERFUL LIFE"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SON- S/E, GOOD ACTING, SOSO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. JONES- MARGINAL THU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ATURDAY NIGHT- OK, BUT HAS CONVENTIONAL HAP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S- WITTY,INTELLECTUAL ART WORL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HIRE- TERRIFIC FILM, COMPLETE MYSTERY,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N A BOX- S/E SPAULDING GRAY MON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TRUCK- S&amp;E GREAT,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THOUGHTS- SLY &amp; MORBID CRIME MOVIE, SUBURBAN NEW JERSE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HOMON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CH ADO ABOUT NOT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 CHRISTMAS CARO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IC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EACHER- S/E  SOAP OPERA ABOUT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USIN VINN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S GLORY \ DOUBLE MOVIE, CHILDS VIEW OF GROWING UP, DEEPLY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S CASTLE/ &amp; HEART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YEAR-HOLLYWOOD SE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EFT FOOT- S&amp;E VERY GOOD, ABOUT HANDICAPS BUT NOT S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AS A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 NEIGHBOR TOTORO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RIVATE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RAI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GIR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- S/E, ALLEN ALDA BAD, ANN MARGAR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- CRAZY FUN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GUN 2 1/2- NOT AS GOOD AS ORIGINAL BUT STILL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OUGHNESS- S/E FORMULA FOOTBAL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ACK CI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ORIES- SEVERAL SHORT SEGMENTS,SCORCESE IS THE ONLY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N EAR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IGHTMARE BEFORE CHRISTMAS- MARGINAL THUMBS UP,FANTASTIC SPE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K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ON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OUT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E AND MEN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ENTINE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LSE MOVE- S&amp;E GREAT, ONE OF THE BE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ROUND- VG, WIDE RANGING MOVIE, COMPLEX,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NEL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- VERY FUNNY, STALLONE JUST OK, BUT GOOD SUPPORTING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- AUDIO RESTORATION OF ORSON WELL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S MONEY- STRONGLY RECOMMENDED, BUT FUZZY, WIMP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USTI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E DE N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OOD- S&amp;E GREAT, INTERESTING RELATIONSHIPS OVER SEVERAL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IS BURNING- VERY GOOD, FASCINATING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ZANS OF VI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QUALES ISLAND- SLOW,TRICK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57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 FISH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S GAM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 THE CONQU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NDER THE STAI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- S/E,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RVICES- S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FRIEND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TRAINS, &amp;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ETIC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REA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INT OF NO RETUR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ITIVELY TRUE ADVENTURES OF ALLEGED TEXAS CHEERLEADER MURDERING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VERY GOOD, FUNNY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THE EDGE- OK, BUT PO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- UNPREDICTABLE DRAMA/COMEDY, R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A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ER- S&amp;E GREAT,GOOD ATMOSPHERE &amp; CHILD ACTRESS, NOT TOO CUTE 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 UP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ID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ZIE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PROGRAM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'S BOOKS- S/E, PERHAPS BEST VIEWED ON H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Y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AN 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UP THE VOLUME- GOOD, THOUGHTFUL TEE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ROSE OF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- MANY GOOD CHARACTERS, MULTILEVEL MOVIE ON RACI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HEARTS- SMALL SCALE,LIKE MOONSTRUCK,GOOD CHARACTERS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IN H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- S/E, WEAKER VERSION OF "WOMEN IN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RED LANTERN- SUBTLE, ELEGANT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SKIN- S/E HORRIBLE AN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RS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MARTIN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SWAMP T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OF FORTUNE- S&amp;E VERY GOOD, WICKED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IN AUGUST- SMALL SILM ON EFFECTS OF ATOM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&amp; PETE- S/E ODD &amp;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OF THE SUN-INSANE &amp;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RUNS THROUGH I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EDGE-SOSO,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- VERY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5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&amp; ME- S&amp;E GREAT,WIDE RANGE,SAD/HYSTERICALLY FUNNY,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 A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OKIE OF THE YEAR- GOOD FORMULA KID'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LIE GOES SHOPP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 LUXEMBURN- SOSO,TA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BY IN PARADISE-S&amp;E GREAT,TERRIFIC LOW KEY FILM, A BEAUTIFUL,SIMPL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HOU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AM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NDLOT- A CHARMING AND WHIMSICAL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 SANGRE- S/E DARING, ORIGINAL, SURREALISTIC, BIZARRE &amp;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NYTHING- GOOD TEEN MOVIE ABOUT VALUES, GOO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OF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AYS- SPIKE LEE,S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E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GNS OF LIFE IN THE UNIVER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SECRET GARDEN- S&amp;E GREAT, DESTINED TO BECOME A CHILDREN'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THE MORN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DRUGS &amp;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LIES &amp;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 S/E, NOT AS GOOD AS 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TO THE SYSTEM- BLACK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O KILL-FORMULA MOVIE, FAR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VI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PEOPLE- S&amp;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TIMES-GOOD ROCK &amp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 STORIES- S/E, BLACK &amp; WHITE SILENT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OF LAMB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HITE FEMA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DEEP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ER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LEEPLESS IN SEATTLE- S/E, OLD FASHIONED,PREDICTABLE,ROMANTIC,TH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IME-FANTASY/SCIENCE FICTION FOR RO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ENTRAL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OUT-DREYFUS ONLY GOO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GRACE- S/E ROMANTIC VIEW OF GANGSTERS, GOO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MAGNOLIAS- S/E, SMALL VERSION OF "TERMS OF ENDEAR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- S//E TEAR J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AL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Y MONDAY- MOODY CRIM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ORY OF QUI JU- WORKS AS ENTERTAINMENT AND PROVIDES INS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VIL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UT OF BROOKLYN- GOOD, ENDING CU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ALK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LESS- INTELLIGENT FEMALE CHARACTERS, WELL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USINES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- S/E, ANDY WARHOLE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- S/E,GOOD ACTING,ENTIRE PLOT REVEAL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LORRAINE-OK,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I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TO 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GU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OPO-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- S/E, DANCING GOOD, DRAM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E DANIELL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NG WOMAN- BY DIRECTOR OF TAMP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MER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- TERRIFIC MOVIE, STRONG ACTING AND EXCELL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&amp; LOUIS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B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BOY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LIF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 &amp; CR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REE OF HEART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FILLETTE- S/E, WOMEN WILL APPRECIATE THI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STIN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EAUTIFUL FOR YOU- GOOD IDEA, BEAUTI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SONG TRILOG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- S/E, EXCESSIVE VIOLENCE, PROF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NOR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S- S/E GOOFY, DUMB, FUNNY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LIEVER- JAMES WOOD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V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 LUCK CLUB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UE ROMANCE- S/E,"EXAMPLE OF A TEENAGE BOYS FANTASY"/"SLOPPY,DUMB,&amp; NOT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MADLY, DEEPLY- S/E, GROWN UP VERSION OF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TOMORROW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NINTH STREE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-FORMUL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AKES- GOOD CONVOLUTED SCRIPT, ABOUT LOVE NOT A THRILLER, INTELLIG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, BY ADULTS &amp; FOR ADULTS  CHALLENGES TH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LIGHTN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 TRUTH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 COEUR EN 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IEGE- S&amp;E GREAT, REALLY FUNNY ACTION FILM, A WONDERFUL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SPICION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E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ENTR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TAM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O RETURNS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MONT- LIKE "DANGEROUS LIASONS" BUT CHARACTERS LESS DANGEROUS &amp; MOR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-GOOD ROL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&amp;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S A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SIONS OF LIGHT- DOCUMENTARY ON MAKING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ROSES- S&amp;E GREAT, DARK COMEDY, GRE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PARTY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DANCE- S&amp;E GREAT, BRIGHT, SMART &amp;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WARSHAWSKI- S//E "I AM IN TOTAL DISAGREEMENT WITH YOU. LETS RE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E WORLD OF YOU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DDING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S-PERIPHERAL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OB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AT'S LOVE GOT TO DO WITH IT- S&amp;E GREAT,POWERFUL ON BOTH PERSON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OF AUGUST- S/E, LILIAN GIS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Y TAKES YOU- S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UNTER, BLACK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NIGHT- ONLY THE DANCING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LAC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AMED ROGER RABBIT- S&amp;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O'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DE SARGASS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T HEART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-GOOD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CRACKS- S/E DOCUMENTARY OF WOMEN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WERE HERE-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- GOOD SPECIAL EFFECTS, OFF BEAT, GOOD ACTING BY ANGELA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ES OF EAS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IL &amp; I-ECCENTRIC BRIT.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LUE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I AM NOTHING- VERY STRANGE,BRAVE SANDRA BERNHARDT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GIRL-(NOT THE OTHER TWO MOVIES CALLED WORKING GI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GUN- 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SPECIAL CATAG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LD RECORD, ALL TIME BAD MOV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VERLY HILLBILLIES-"I SAT THERE APPALLED", "A REMADE TV MOVIE",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T MOVIES ABOUT HOLLY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GOOD SON-"A REPREHENSIBLE MOVIE","A TERRIBLE FILM FROM BEGINNING TO 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PLETELY INAPPROPRIATE FOR CHILDREN...OR ANYONE 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NE OF THE WORST OF THE YEAR", "TWO THUMBS WAY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KING DISTANCE-"THIS MOVIE IS REALLY STUPID", "RECYCLED CHASE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OPPOSITE SEX AND HOW TO LIVE WITH THEM- "A REAL-LONG-SLOW-HORR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RIENCE", "...I HATE THIS PICTURE", THIS IS THE STUP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E", "TWO THUMBS WAAAYYY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ASSETS- "ONE OF THE DUMBEST COMEDIES I HAVE EVER SEEN", "DIA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OF A FAILED TV PILOT", "IT WAS AS DE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I HAVE HAD IN GOING TO THE MOVIES FOR 23 YE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 OTHER MOVIE APPROACHES THIS IN ITS ABYSMAL AWFUL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-WORST-COMEDY-EVER-MADE",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ROUBLE- "THIS MOVIE IS DEAD IN THE WATER", "AN UNMITIGATED DISASTER",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 DOODLE- "VERY VIOLENT CHILDRENS MOVIE",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&amp; FOG- "A MAJOR DISAPPOINTMENT",  "THERE IS NOTHING HERE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ODY PHOTOGRAPHY",  "AT NO TIME COULD I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(WOODY ALLEN) WAS TRYING TO DO OR WHY HE WAS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VERY SAD"  "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MY MOM WILL SHOOT- "SHOCKINGLY BAD", "TWO THUMBS DOWN, WAY 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T STINKS", "THIS IS ONE OF THE WORST MOV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 SEEN; IT HAS NO FUNNY MOMENTS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ESTING MOMENTS, IT HAS NO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, EVEN DIALOG IS WRITTEN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ORS SEEMED EMBARASSED WHEN THEY WERE TAL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 2/THE QUICKENING- "THIS IS WORK WILL PROVIDE A POINT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 CONVERSATION TURNS TO THE WORST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IME", "THIS FILM DEFIES DESCRIPTION"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REDICULOUS MOVIE", "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 CHEAP", "TWO THUMBS DOWN,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FOR CHRISTMAS- "TERRIBLY WRITTEN AND CAST, TWO THUMBS 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ULES- "DEPRESSING &amp; WITLESS, NOT A GENUINE LAUGH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E, I LAUGHED AT TWO OF 300 OR 400 JOKES, TWO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...WAY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- "A TRUE DISASTER. A LIFELESS, OVER COMPLICATED THOROUGHLY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L...A MESS OF SPECIAL EFFECTS...TRANSCENDENTALLY GOO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L KINDS OF THE MOST ENORMOUS GAPS IN CREDU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BAD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OUT OF CONTROL-"I WANTED TO RESIGN MY JOB AS A MOVIE CRITIC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W THIS ONE", "THIS IS UNFORGI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AWAKENING-"ONE OF THE WORST OF THE LAST 20 YEARS", "AGONIZINGLY 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E VIKING- "I HATED THIS FILM FRAME BY FRAME AND AS A W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&amp; CASH- "A WASTE OF VALUABLE ELECTRICITY", "A REAL NO BR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EIGHT HOURS 2- "THIS IS SO BAD I AM STUNNED"; "BOTH MURPHY &amp;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A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- "YOU WANT TO SCREAM, YOU WANT TO THROW THINGS AT THE SC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RE ARE SO MANY LAPSES IN TASTE &amp; TONE &amp; STYLE &amp; CONSISTENC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KEEP TRACK OF THEM ALL.  TWO THUMBS DOWN, WAY DOWN, WA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ROUBLE- "TRULY HORRENDOUS; A CROSS BETWEEN BEETLEJUICE AND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SAW MASSACRE; DARK, DANK, AND UNPLEASANT; A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OF HELL; SULLEN AND DESPERATE; REALLY UGLY;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UR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GOOD MOVIES FOR YOUNG PEOP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NATTY G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'S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Y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OF 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BEST MOVIES OF 1992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E FAL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LCOL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AIRDRESSER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AYN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ISSISSIPPI MAR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NDER SI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LCOL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E FAL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WARD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I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AIR DRESSER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AD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WORST MOVIES OF 1992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CH OF THESE MOVIES POISONED TWO HOURS OF OUR L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KEL                           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ROZEN ASSETS                   SHI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ADOWS AND FOG                 CHRISTOPHER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OP OR MY MOM WILL SHOOT      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YS                            MEDICI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ISPERS IN THE DARK            THE 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BEST MOVIES OF 1991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HEART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NGEL AT M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OYZ 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LA BELLE NOI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JU D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ADDY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OYZ 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Y FATHERS GLORY/MY MOTHER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 WOMAN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LIFE I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MAN I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HELMA AND LO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WORST MOVIES OF 1991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                                 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AD FRED                         HIGHLANDER II/THE QU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ULES                             NOTHING BU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OM THE BABYSITTER'S DEAD   HUDSON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UT                           RETURN TO THE BLUE LA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FROM A MALL                     S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 BEST MOVIES OF 199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FAREWELL MY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PLOT AGAINST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OO BEAUTI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DIE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EVERSAL OF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THE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GODFATH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OOD F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MONSIEU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DANCES WITH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GRI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REVERSA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SANTE SA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LAST EXIT TO 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AWAK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COOK, THIEF, HIS WIFE, AND HE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MOUNTAIN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ORST MOVIES OF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P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OR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ING RI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ONS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CRACKER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NINJA TUR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BEST MOVIES OF THE 1980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ILLED ROG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TIME IN AMERICA (LO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M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ING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NNER WITH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OF THE LOST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