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CHEAT AND DEBUG MODE KEYS FOR APOGE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 is contained in APGKEY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on 11.3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has been setup to be viewed with V. Buergs LIS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The list is a collection of all known internal c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keys for Apogee games as of the compilation da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elpful commands for use when using V. Buergs LI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PGKEY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elp inside V. Bue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Jump to a certai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Begi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- Jump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- Jump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etup on a PAGE by PAGE basis.  The first page is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ge is the table of contents.  The remaining pages are 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 information and notes for one Apogee game.  Each page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numbers are put in the table of contents.  To get to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you would then use the '#' key and jump to the correct page.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ges just press PgUp or PgD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for each game will mention any possible problems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not supported in newer versions of the game. 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early 1993 that they no longer plan to program debug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nd-user versions of the software.  However, since Apoge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ublish games written by outside entities, some modes may b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om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