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 GALAXY TREK ORDER FORM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 Enterprises                                  Voice Orders: (206) 868-6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 210th Ave NE                                   BBS Orders: (206) 868-6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mond, WA  98053                                 FAX Orders: (206) 868-1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register Galaxy Trek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8 brand new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y new and different alien 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musical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50 page printed manual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ground information on Dr. Rov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iations of the X10A Galaxy Class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Tips and Techniques to help you in your adventure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rther entries from Dr. Vladimir Rov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us many other surpri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 of  ______   Galaxy Trek - Retail @ $30.00 per copy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pping and handling                                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ternational, add $2.00)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shington residents MUST add 8.2% tax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tal enclosed                         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sks are high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disk size:    [    ] 5.25         [    ]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method:     [   ] Check/Money Order     [    ] Visa/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#: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iration date: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: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