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omplete Morph, Version 2.00 - Revi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 E V I S I O N   H I S T O 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      Explanation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 30, 1993  v1.00    Original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 09, 1993  v1.01    Added SVGA cards to list of supporte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 12, 1993  v1.20    Fixed upside-down TGA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"best graphics mode" search as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kwik-screen" updates and command-line par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version (v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 13, 1993  v2.00    Increased the size of pointer circle, and fi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upside down t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ed up the cross-hai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d up the zoom window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version number t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ddress and voice number for RAYTECH to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minor kwik-scre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a mesh was loaded or preferences chang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dn't re-create preference menu for quick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s, it would bring up the pref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 values shown, but new value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the way the preferences window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radio buttons and other changes to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the way the frame numbering work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eparate tightness values for warp/interp bi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py/Flip/Swap, etc. of meshes/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n edit window for mesh/image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PMINFO.EXE...for testing protected-to-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ource/traget image load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irst 5 chars of filename to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filename window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upport for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kwik-screen button to preferenc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ound on/off button to preferenc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quick-mor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in-betw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plet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e mesh when click &amp; hold in information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roblems with garbage at bottom of outpu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the slow-mov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the way the 50%s worked, removing ne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arately first/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d up message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av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morph is done, put up a statist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ed an output add/sub/average frame tha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/subtracted/averaged to outpu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overlay image (with threshold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background image (with threshold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ve Buttons depth -- now they click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where to start fade and wher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where to start warp and wher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orph p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a new file format for me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mport/export of old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possible solutions to the err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ed up the error handling -- much more grac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are very few FATAL erro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mmand line parms re-done, most removed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loaded from mesh file, updated usag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keys re-done &amp;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an overlay image (OVER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ght modifications to demo mesh, and it'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                                       The Complete Morph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