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d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Hutchin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East PA. 16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te:  DesignerWare is a subsidiary of Bt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PUBLIC DOMAIN COPY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only be used and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You may use the program free of ch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You may distribute this version provided that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rged, except for a nominal "diskette" fee or "connect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 In any event, the entire fee shall not excee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You may NOT distribute the program in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 If you distribute this program, i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as released by DesignerWare.  You may not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is program is distributed as "FREE"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no warranty, to the extent permitted b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state law.  Except when otherwise stated i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Ware and/or other parties provide the program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quality and performance of the 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the program prove defective, you assum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ll necessary remedies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shall DesignerWare be responsibl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havior of modified versions of the program.  In no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required by applicable state law, will DesignerWar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 who may distribute the program as permitted abov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to you for damages, including any lost profits, lost mo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pecial, incidental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r inability to use (including but not limited to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or data being rendered inaccurate or losse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 or a failure of the program to operat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this program, even if you have not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, 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ree is a quick little program that calculates th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  It is very useful in the autoexec.bat fi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ree.exe      The d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ree.doc    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.bat       Example do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2.bat      Example do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dfree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=   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=     All drives 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drive is not given then the default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just a few of the other DesignerWare program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.zip  =  Creates a nice welcoming banner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time you reboot your PC. 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 employees about company policy,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 information on porta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pirate.zip = Helps stop software piracy within your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s each time the computer is booted and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user of possible illegal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rand.zip  = Brand your programs with a hidden serial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lectronic engraver, Pcbrand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rk all your programs with a 30 character br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program(s) get copied, you can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nd and determine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