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E &amp; MY METABOLISM, Version 1.20 - Vendor 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 &amp; My Metabolism  ver1.20                     This release 12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review of energy balance and lif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 MMM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     MY METABOLISM DIET WEIGHT CONTROL EXERCISE CORPORATE WEL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 Health, Home &amp; Personal, Business Prof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$20.00 single user.  Volume discounts. 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ization of the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Bennies:    Latest version.  Real Weeks Intense Self-Exam software.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ps &amp; techniques.  Printed manual.  Health Risk Apprai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.  Technical support.  ASP discounts and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:        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   No special hardw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:       IBM PC, DOS 2.0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PPROACH:  The hot new diet that worked for your neighbor ma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to addressing the issues that drive your weight up or down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shape is an individual matter influenced by the interplay of ge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, and personal behavior, notions and feelings, Me &amp; My Metabo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 on the individual person.  There is no generic fat that 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s away because you eat fewer cal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 Me &amp; My Metabolism examines basal metabolic rate, a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ergy expenditure and evaluates eating style.  Find your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like ... Why do I eat the way I do?  How much effort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my activity level?  Do I need to do something to balance calories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ories burned?  All thi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Understand the dynamics of your metabolic processes by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costs of life and the pursuit of happiness with daily cal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complex interactions between the food you eat, you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ctivity, and your baseline metabolic needs are clearly shown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ories and per cent of your calculated basal metabolic requir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s summed up in terms of annual and weekly weight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eat like I do?  What is it that triggers my need to eat? 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trol?  Get off autopilot!  Shed some light on the forces that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 with your health.  Knowing what triggers your feeding frenzie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eight control strategies that work for you.  This Eating Styl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is derived from Sara Gilbert's book, The Psychology of Di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exercise must I do to significantly raise my activity level?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  The physical activity calculator shows you what it really tak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edentary to an active lifestyle.  You'll be surprised at h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an make a big difference.  Try sitting instead of sprawl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ch when you're watching the tube.  Or how about leaving the car beh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he 5 blocks to the quick mart?  Research findings indicate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ly significant differences between the factorial method Me &amp;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bolism uses and clinical assessment methods like measuring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using a respirometer or heart rate/energy expenditur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