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/ 2 Megs RAM / 1 Me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(Supplied in ZIP except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HILD.VBX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ONL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in a ZIP or other archive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VBX and DLL files. If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BS or other sourc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DLL AND RE-ARCHI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atalogue listing must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retail-only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non-exclusive deals. Please call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(included) is the description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be placed in the STAR listing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) or HEALTH/COOKING or WINDOWS AP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Please keep all the VBX files listed inta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re-archive as required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have advertisements for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59 - 6298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mer's Retreat Modesto CA (209) 526-9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