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m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You have my attention any time you want to call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on a BBS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all of my shareware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registered copy of each package on the disk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 If you will contact me by mail, phone, or BBS and give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tc. I will continue to send updates to you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and feedback.  Remember to let me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ference &amp; the prin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32, Paonia, CO 81428 USA � (303) 527-6756 Mon-Fri 10-6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