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2/93  Fixed a problem in QScan when more than 50 PA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Front that w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odelist database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displaying error messages in the comp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error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connecting at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ss than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doing strange things when you presse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hitting [ENTER] when the "apply poll to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list was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des were still in the dial queue when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d running, the nodes would not be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file request limits (max files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) weren't being honored as configured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was requested that contained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 THIS!FILE.ZIP), part of th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interpreted as the file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refuse to import mail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if your own address appears in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configured to strip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 messages when creating Fido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as added to QFConfig-&gt;Mai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NOT to unpack Net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SG format.  Use this setting only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rnal NetMail editor like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scanning any PCBoard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ts message index (IDX) file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base.  Previously, QScan woul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.  The next release of QScan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build the index file, but for now it ju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(and makes an entry in the QScan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10/26/93  When browsing the nodelist by sysop name, QFro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by the sysop's last name instead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"errorlevel" or "batch file" events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always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pass-through areas configured, and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/SETHIGH:xxx you would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effre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ecognizing some error connec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hn 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QFront would always show "No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roblems were fixed when using the "batch fil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  From now on, all of your batch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vent type must be located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hoked when it hit a PASS-THROUGH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processing speed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specify external mail strings, han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andling uucp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bound Fido dialer has been significa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dification allows callers in-between dial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Front to handle inbound call collision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es in while it's trying to dial o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ut and immediately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PATH line as well as the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SEEN-BY lines weren't being prope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-THROUGH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KILL message flag to PCBoard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If you have the KILL flag set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on the second line of the NetMail messag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arenthesis), QFront will kill the .MSG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 (the messag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's message bas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ode number problem when QFront wa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would exit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some inbound mail runs that contain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called "STATUS" is found in the QFro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read and display the first lin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displaying "Ready for a call"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notes to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Her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finding file requests when PCBoard's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was used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in the "accounting" part of the accoun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setup was being interpreted backw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as documented in the manu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cket aging feature has been added.  Using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number other than 0, QFront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hat are older than "x" days (where x is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enter into QFConfig)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ink that is not picking up his 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a lot of packets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has been added where you can tell QFro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ect the low baud rate settings in PC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flag to "N" will cause QFro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low baud rates and pass the caller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, at which time it is up to PCBoard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baud rate 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told to respect PRIVAT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09/22/93  First wide-are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