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e External Request Processo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ans Siemons, Prim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utility by Marco Miltenbu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  . . . . . . .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overview of features 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cluded  . . . . . . . . . . . . . . . . . . . . . .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Installation  . . . . . . . .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 . . . . . . . . .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parameters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limits  . . . . . . . .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manager . . . . . . . . .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manager  . . . . . . .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Manager . . . . . . .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.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Template files 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filenames 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specific templates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Compilers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comp  .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nl  . .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BSDESC 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esc  .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desc .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ompilers . .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RPpack  .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RP at work  . . . . . . .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Support .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 .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Shareware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stuff / standard disclaimer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Future versions . . . . . .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echnical notes  .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1 Introduc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the Prime external request processor (from 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RP). This program is the one you need if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s capabilities of handling requests not suffic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takes over the handling of filerequests, and offer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limiting capabilities then Frontdoor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needs DOS 3.30 or higher and a properly installed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(registered version only) or a Frontdoor 2.20a.Ml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(with the FD environment variable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Small overview of features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features found in RP: (features mark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are only available in the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quest limits per timeslot {+} and per sessionsion. ie, max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one session, and 10 files in a day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quest limits depending the requesting system, time, baudr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 of the week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ariate the list of requestable files depending the reque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time, baudrate, day of the week, secure/unsure s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or unlisted nodes!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assword protected files only for specific nodes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time slots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asy "about" requesting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ttach messages if people request certain files, o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directory's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ery powerful template language. Templates can be cho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the node number of the requesting system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end file descriptions in respons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you can setup your points and personal friend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can request without limitations, let people reques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names around the clock, but refusing the other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on "busy" hours. You can send a message if some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RP, congratulating them on their excellent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ways to use it are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Files included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in the RP100.ARJ archive (may also b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rchive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COMP.EXE   Filebase compiler. Compiles the filebase,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processor can search files much faster.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important, because searching for file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a session is going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.EXE       The request processor itsel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ETUP.EXE  The setup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PACK.EXE   Small utility to pack REQUESTD.RP. When pack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the last 500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A small installation program. Puts the RP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Setup.FD, and turns on usage of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NL.EXE     RP nodelist comp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.DOC      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DOC  List of worldwide support and registration si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EREG.EXE Registration form program. This program "tak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s", and fills in the registration form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Small description of 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TRUCT.INC Structure file of 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ARJ   Sample template files, sample REQUESTD.R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PLEXT.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REG.!!!  How to earn a free RP registrat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BSDESC.EXE Description compiler for Files.BBS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ESC.EXE   Description compiler for Remote Access v2.xx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WDLST.EXE Creates a list of password protected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 2.00 fil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.NOT     Note about the Thunderbyte anti virus ut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.ARJ   Units to help build a description compiler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code of RAPWDLST.EXE. Compiled units are T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0 real mo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Files created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itselve creat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RP     The main set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ASE.RP  The file database, created by Rpco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.RP     The magic files database, created by RPco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BASE.RP  A database shared by FILEBASE.RP and MAGIC.R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actual directory's and filenames.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ry about any duplicate entri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RP     Level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FILE.RP  Nod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D.RP  This file holds all info about previous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ther files supported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supports the following "3rd party"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.RP  A database containing the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INFO.RP  A database containing information abou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2 Install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the archive in any directory, and execute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It will adjust Setup.FD to install the request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using Install.EXE, you need to setup RP itselve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want to install RP manually in your mailer, her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needed: "rp /x=x /f=f /t=t /r=r /h=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up everything properly, you need to run RPco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RP's fil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run RPcomp atleast daily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batchfile, but you are advised to run it afte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mport, or after you created your announce messages. (mo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C processors like Allfix have fine ways of telling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ave been imported either using errorlevels or semaph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install RPpack and RPcomp in your batchfiles. Mor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tilitie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recommended to install a disk cache, to spe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tailed explanation about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Setting up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includes a full screen setup utility,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on, "recovertime" is mentioned. This is the time in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ong RP will remember previous requests. It is us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quest limits per timeslot" Recovertime defines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slot. Ie, if you set it to 60 minutes, previous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rgotten after 60 minutes. This is only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System parameter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parameters menu lets you setup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     : The editor you want to use for edi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files from within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irectory : If filled in, all temporary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there. This includes the PK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request response message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in CD-Rom groups. It is importan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line environment to use the $TASK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ro in the path name, to have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's for each line. (to preven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er from deleting files, another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 has to 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name        : By default, RP logs to your mailers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set this field, RP's own log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used. You may use also the $TASK$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is log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comp logfile name : By default RPcomp will use RP's log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eld is set, RPcomp's own log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used. If both the RPcomp log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P logfile name are empty, RPcomp will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NO* logging. (so it will not us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ers logfile). The RPcomp logfil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NOT* support the $TASK$ macro, sinc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supposed to run in multipl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ext          : Defines the filenam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about" response message. If you defin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h, RP will look for this in it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ENDWITH.RP    : Edit the SENDWITH.RP file. SENDWITH.R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d up as follows: (ASCII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part of path/filename&gt; &lt;messag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, k:\prime\ prim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:\pdn\ pdn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p-100 r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w if part of a filename which is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mote system is for instance k:\pdn\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dn.txt is send to the requesting system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message, with for instance, a notif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act that you can also connec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areas automaticly. The &lt;par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&gt; may appear anywhere in the complet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filename of the file that is being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PLEXT.RP      : Edit the TPLEXT.RP file. More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in the chapter about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path          : By default RP use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ecutable as system path. If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h however, RP uses this on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lookup     : RP does not get any "listed/unlis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from Frontdoor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ate RP's own nodelist lookup rout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this to yes. If you turn this off, 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a bit faster (no nodelist looku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 every node will be treated as UNLI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listed       : Set this to yes, if you want to tread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listed systems also a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path       : Path to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extension  : Extension of nodelist index. This can be 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P's indexes are compatible with RA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Default limit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limits menu lets you set up limits for nodes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your node database, there are 3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sted systems, for people not found in de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cure session, for unsecure sessions, and secure ses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sessions. You can setup the groups the reques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quest from, the level (which defines the request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), and the recovertime, which is expl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ting up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Group manag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roup manager, you setup the different groups for RP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ive nodes access to groups only at certain times and day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cces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el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: The name of the group. Only used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su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baudrate    : If a requesting node's baudrate is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the one listed here, the grou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hours       : If this field is set to yes, time slo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ed. If a node calls outside a timesl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roup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 and stoptime : These fields define the timeslot. 05:00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6:00 is allowed (which means that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only available between 5 05:0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6:00), and 06:00 and 05:00 is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which means that the group is *NOT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between 05:00 and 06: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               : Only on the days listed, reques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sible from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KBytes         : If set to yes, Kilobytes in this group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taken in consideration whe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ime           : If set to yes, transfer times in this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not taken in consideration whe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atch          : If set to yes, the number of files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is group are not tak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ideration when checking request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match          : RP's search engine will stop search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group, if there was already a "hit"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ques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             : If set to true, all files in this grou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copied into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your mailer will se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          : Full path and filename of plain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a list of directory's, a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possible from. You can 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!&lt;passwords&gt;" behind a directory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e a password prot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list          : Full path and filename of a plain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a list of magic files. RP r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andard magic filename layout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ntdoor also uses. Any servic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list       : A list of password prot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's or a unique portions of it.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s are support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Node manager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ode manager you set up different request limi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elds can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          : The name of the sysop. This is onl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inder for you, and not actual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by 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             : The level defines the actual request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            : The groups the node has request access 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respect to tim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time         : Time to "forget" requests in minute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requests       : If this field is set to yes, no reques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pted from this node. He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stating that requests by him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Level Manag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vel defines the actual request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elds can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             : RP will only use this record if the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is higher or equal to this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est matc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            : RP will only use this record if the baud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user is higher or equal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udrate. The best matc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hours       : If this field is set to yes, time slo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ed. A level record can only be us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imes in the timeslot are ok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will allow you to set different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s, depending the time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 and stoptime : These fields define the timeslot. 05:00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6:00 is allowed (which means that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is only available between 5 05:0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6:00), and 06:00 and 05:00 is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which means that the level is *NOT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between 05:00 and 06: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               : Only on the days listed, this level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timeslot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KBytes {+}     : The maximum number of kilobyt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during a time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Time {+}       : The maximum transfer time during a time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Match {+}      : The maximum number of files send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KBytes         : The maximum number of kilobyt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Time           : The maximum transfer time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Match          : The maximum number of files send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Abou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any standard "magic names" is ABOUT, which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message with information about your system. However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, it is quite a lot of work to send an about messa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ot easier to just send a plai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however offers an easy way to send your about tex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with correct addressing. Just setup an about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RPsetup, and that file will be send as mess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3 Template files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uses a template system for its response messages. The on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actual request response are pretty much you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verage template files, but the request respons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Well... I am very much aware of the fact that they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y strange, but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st not to setup a template file from scratch, but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exampl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result of the request, RP needs to giv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messages. Ie, it is quite useless to add a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files that were found, if no files were found.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's template language has special keywords, which tell RP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to include the line. RP's template language also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to change the subject line, or the from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{+}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them, with an explanation when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UBJECT@           The line after this keywords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ject of the message. This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Request response messag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HOFROM@           Changes the Who From name {+}. This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Request Processo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IMITKB@           Sets the "kilobyte limit" text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REASON% keyword. This defaults to "kilo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IMITTM@           Sets the "time limit" text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REASON% keyword. This defaults to "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IMITMT@           Sets the "match limit" text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REASON% keyword. This defaults to "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IMITNE@           Sets the "next event in the way" text,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%REASON% keyword. This defaults to "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 in the wa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ODESCR@           Sets the "no description available" text,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%DESCRIPTIONS% keyword. This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no description availabl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ETMARG@           Sets the margin for description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 to 55. Words will be wr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ENT@           This line will never be included. Just me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comm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ENDFLS@           Only if files are actually sent,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included. The %FILES% keywor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in this line, and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being sent. (a line with the %FILES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s is repeated for every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ing sen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%DESCRIPTION% keyword can also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ine with a %FILES% keyword, %DESCRIPTION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will be replaced with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SNDFLS@           If no files were send, this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IMITED@           Only if files are not sent because of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s, this line will be includ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FILES% and %REASON% keywords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line, and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ectively the filename and the reason w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could not be sent. (a line with the %FILES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s is repeated for every file that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be se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OMATCH@           Only if requests were made with no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r magic name, this line will be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%REQUESTS% macro can be used in this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will be replaced by the file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requested. (a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REQUESTS% macro will be repeated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pecification that is not fou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GROUPS@           Only if groups are disabled, and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s did not have a matching file or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, this line will be includ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DGROUPS% and %DGROUPSNAME%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line (one or both), and ar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ectively the group tag, and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 (a line with either the %DGROUPS%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%DGROUPSNAME% keyword will be repe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 disabled grou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OLIMIT@           Only if the remote site has no request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all, this line is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YSLIMIT@           If the remote site has one or mor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s, this line is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SLIMIT@           If the remote site has a kilobyt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 per session, this line is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TLIMIT@           If the remote site has a kilobyt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 per timeslot, this line is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SLIMIT@           If the remote site has a time request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 session, this line is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TLIMIT@           If the remote site has a time request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 timeslot, this lin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SLIMIT@           If the remote site has a match request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 session, this line is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TLIMIT@           If the remote site has a match request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 timeslot, this line is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YNLIMIT@           This line is included if the remote sit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 limits set, but not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YTLIMIT@           This line is included if the remote sit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slot limits set. The %TIMESLOT% macro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used here, which expands to the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utes a timeslot la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AILEDR@           This line is included if the request some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iled. (ie, files not found, or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Keyword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also supports the "standard" set of keywords. Here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YAKA%             Replaced with the AKA used to send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P uses your mailers aka matching t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ided which aka to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YOURAKA%           The main AKA used by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ULLNAME%          The name of the sysop of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IRSTNAME%         The first name of the sysop of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ASTNAME%          The last name of the sysop of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ATE%             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IME%              Current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ROGRAM%           Program name and version. In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, this keyword is mandatory. If not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P will attach a line at the botte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BREQTOTAL%        Total kilobytes requested (in thi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ssions during the current timeslo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RREQTOTAL%        Total files requested (in thi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ssions during the current timeslo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BREQSES%          Total kilobytes requested in this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RREQSES%          Total number of files reques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BREQTSL%          Total kilobytes requested in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ssions. (during the current timeslo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RREQTSL%          Total number of files requested in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ssions. (during the current timeslo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SLIMIT%           The kilobytes per session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TLIMIT%           The kilobytes per timeslot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SLIMIT%           The time per session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TLIMIT%           The time per timeslot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SLIMIT%           The match per session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TLIMIT%           The match per timeslo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if the last character of a line is a backslash (\)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will be placed in the message after thi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, use this in paragrap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emplate filenam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s can be placed anywhere on your HD, but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path, RP will look for them in the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mplate names are hardcoded, reqresp.tpl (th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message), and noreq.tpl, send if a node may no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Language specific templates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can send a template, depending on (part of) the node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requesting. It uses the file TPLEXT.RP for that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rt-of-nodenumber&gt; &lt;extens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rt-of-nodenumber&gt; 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512/149 MY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512/ D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500/ D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   D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4   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matches, RP will first look for a templ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name, but with the new extension. If not found, 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open the original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atch goes, so 2:512/149 goes before 2:512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4 Compiler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includes several compilers, to compile your file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and several external descriptio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RPcomp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comp is the file database compiler of RP. The reasons for 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file database are quite simple. It is faster, and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in. (with speed being the most important reas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RPcomp creates is described in the RPSTRUCT.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for speed being so important is obvious, the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is done during the session, which could be an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istan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comp requires no parameters. After firing up, RP i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s your fil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comp can be run while your mailer is online, and even when R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 request. RP handles this. Please note that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RPcomp may ru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comp lays no static link to the description database. I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compiling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RPnl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nl is RP's nodelist compiler. Us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NL &lt;nodelist1&gt; &lt;nodelist2&gt; &lt;nodelist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provide an extension, RPnl will look for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itselve. (RPnl does not support wildcards, so don't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* on the command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nl can handle up to 20 nodelists, but in a Frontdo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PNL nodelist fdnet.pvt"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RPnl isn't exactly what you would call very fast.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using OTNL (included with the great netmail tracker O/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), which is more then twice as fast then RP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Remote Access, or O/T-Track, RP can rea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ose programs. Insert the right extension in R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FBBSDESC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BSdesc is a description compiler for RP. It tak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ut of Files.BBS. It supports multiline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dcards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it up with either RP, or a filename containing directory'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BSDESC R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BSDESC dir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ptionally use the /a commandline switch, to appe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instead of creating a new one. (for instanc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compiled a description database specific to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and want to add a few directory's with just a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RAdesc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onverts the file descriptions in the Remo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to RP format. It only takes the /a command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to append to the RP's description database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MAXdesc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ompiles the file descriptions from Maxim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Files.BBS with parameters). On the commandlin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name of your FileArea.CTL. You can also use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switch, to append to the RP's description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crea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ther compiler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escription compilers are in the making. If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Files.BBS, FBBSDESC can be used, if your BBS packag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database format, you can request a compiler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as much information as possible about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ing used. If you are a programmer, you can als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rselves, and earn a free RP key (look at freereg.!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5 RPpack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pack packs the requested files database from RP.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questd.rp) contains information for RP to handle request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timeslot, and remembering requ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pack only keeps the last 500 records of this file. It need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6 RP at work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mailer encounters a file request message, it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with all requested files. RP will read this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e database for all matching filenames. (filtering 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nam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checking, a list of files to send to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descriptions are gathered, response messages ar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rol is given back to your mailer, which on his turn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, and the response message(s) to the reque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can not really check if a request came through all the way. I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ion could be lost during a file transfer. Therefore, 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ore each file send, per system. Now if a system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ile again, it is probably because of a request fail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are not counted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7 Suppor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 of international support and registration site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 Suppor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 when running or installing RP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a call or message from you. Don't just dele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hank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rsons contributed in the development of RP, here a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m in no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Peter Hampf, Frank Troost (for receiving many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;-)), Wilfried Rutjes, Gerrit Mak, Eckhardt von 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ge, Hans de Vor, Jan R. Koopmans, Cor Gloudie and m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ng nice features during the development s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a special thanks to Marco Miltenburg for produ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utility, and also a special thanks to Peter Hamp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8 Shareware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is distributed under the shareware concept. You may evaluate 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eriod of one (1) month, after which you must either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, or register it. The unregistered vers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leep, delay or other annoying stuff. It only lac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quest limits per timesl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ice is Hfl 30,- or US$ 25,-. For prices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's, fire up the REGFORM program, which tells you th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cy of the registration sites. There is n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or commercia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iscount is available on request, and starts with 5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Legal stuff / standard disclaimer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 no event shall Prime Productions nor Hans Siemons no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 support sites be liable to you or anyone else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 directly or indirectly caused by RP or it's accompan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. Prime Productions, Hans Siemons and Marco Miltenbu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rantee that no code is made to deliberately damage your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else his system, and that there are no intentional fla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urity system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l executables, documents and example files are copyr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1993,94 by Hans Siemons, Marco Miltenburg and Pr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ions. You may however share UNMODIFIED copies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, as long as no money is charged or accepted, other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of the material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P is distributed under the shareware concept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one (1) month, you must either register, or stop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. RAPWDLST is excluded from this. RAPWDLS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domain, with no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l brands and product names nam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marks or registered trademarks of there resp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9 Future version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things I would like to do for a next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on the current to-do li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ildcard support in the node manager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upport for InterMail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dd a Replace.RP. Ie, a node requests RP100.ARJ, a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will automaticly replaced with RP101.ARJ, and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in the request response message that his reques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 course, useful suggestions are more then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10 Technical not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supports Frontdoor 2.20(a) and 2.11 fully. It does *NOT*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*NOT* take any request limits from Setup.FD. All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should be defined in RPsetup, if they are not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etup, there are no request limit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roups are disabled (because they are simply unavailab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navailable because of time slots) or passwords don't m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simply not found. The search logic prevent RP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coming close to finding it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magic filenames and stuff are not seen as errors. RPco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eads the stuff, and stores vali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will never send the same file more then once in a session. R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engine first makes a full list of all matching fil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later on goes trough a "limit checker", producing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ind the following, if a file could be found in group 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roup B (and the node had access to both), and the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A is only free KB, and the file in Group B only free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both free KB, and fre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creates fts-0001 and fsc-0039 compatible packets. It uses ft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code 0xffh, since there no codes available anymor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a packet created by RP by the productcode 0xffh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data field contains 0x00525052h &lt;RPR#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was programmed using Borland Pascal with Objects 7.0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s that came with it (Turbo Profiler, debugg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were edited using Semware's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etup was developed by Marco Miltenburg. Thanks a lo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visual interface concept of RPsetup is de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aquim Homrighausen. 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used by RP are included as RPSTRUCT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