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IRCOM CREDITCARD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the Xircom CreditCard Ethernet Adapter.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one everything to ensure that our CreditCard Ethernet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notebooks that support the Personal Computer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Association's (PCMCIA) 2.0 to 2.1 I/O slo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rcom is committed to making all of its networking product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idest range of notebook and laptop PCs possible.  As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qually committed to customer satisfaction and timely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eds and concerns of our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technology evolves and more PCMCIA 2.0 and 2.1 PC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, you can be assured Xircom will continue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level of hardware and software compatibility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compatibility issues related to your specific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general questions, please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Xircom Technical Support is loca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register your Xircom CreditCard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information about future softwa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reditCard Ethernet Adap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CECFG.EX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Microsoft Windows for Workgroups v3.11 with Ne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IBM OS/2 LAN Requester installation (for IBM OS/2 LA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Special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CARD ETHERNET ADAP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Xircom's CreditCard Ethernet Adapt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ard and Socket Services set versions 2.0 to 2.1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and Socket Services is a software specification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MCIA organization.  Its purpose is to serve as an interme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the network device driver and the system resource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tended for use with Intel 82365 PCIC, Sharp PHIC, Databook TC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rus Logic CL-PD6710 or CL-PD6720 or Toshiba ICCNT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nterrupts, 3 to 15, default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/O window, 16 bytes needed, default base at 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 8Kbyte memory window on a 8Kbyte boundary,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0h to E800h, default is D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word support to disable link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DI, NDIS for OS/2 2.1 and DOS support, and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release 2.0 of the Xircom CreditCar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Network drivers from previou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dvanced Power Management for suspend/resume through the us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reased performance from Memory Mapped I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upport of Cirrus Logic PCMCIA controller in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Card adapter in both 8 and 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S/2 version 2.0 and above support for DOS and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ot swapping through the use of Card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rtisoft LANtastic 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FG.EX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on this disk is a utility called CECFG.EXE.  The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DOS command line or included in the AUTOEXEC.BA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It is recommended that CECFG.EXE be ru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y DOS Xircom network driver.  This utility is inten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CFG.EXE utility must be informed about which typ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your network uses: NDIS, ODI, or Packet driver.  The C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located in the same directory as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CFG.EXE allows the Xircom Credit Card to become a cli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Services.  This is mandatory to support the functions of Car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Services.  CECFG.EXE must be loaded prior to loading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when using Card and Sock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FOR WORKGROUPS V3.11 WITH NET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stallation instructions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y copying the Xircom ODI driver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rcom Users Manual in the Novell NetWare section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into the Windows directory of the machine, ru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at the top of the AUTOEXEC.BAT and log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server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rriving at a DOS prompt, inst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groups 3.11 while you are simultaneously logg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VELL server.  When the time comes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portion of Windows For Workgroups, choose a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cket Ethernet Adapter II (ODI/NDIS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oosing drivers, make IPX/SPX the default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setup and choose ODI interface. 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groups will modify your CONFIG.SYS,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INI, PROTOCOL.INI and NET.CF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 SYSTEM.INI and remove the [netcard] and [transpo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in the NETWORK DRIVERS section (denoted by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).  When finished, it should match the stu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INI below.  Modify the PROTOCOL.INI, NET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replacing any reference to PE2ODI with CEO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oot the machine, log in to the NOVELL serv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 Windows.  After Windows launches, log in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CONFIG.SY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WINDOWS\EMM386.EXE noems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WINDOW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AUTOEXEC.BA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fg driver=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DOWS\odi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DOWS\SMARTDRV.EX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WINDOWS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=C:\WFW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SYSTEM.INI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t=wfwnet/000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et=netwar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har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har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Disconnec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har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=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Name=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=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valida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hareHandl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rive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dir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RMDrive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ssword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hares=C:\WINDOWS\Share000.P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I=C:\WINDOWS\PATTI.P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WNB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PROTOCOL.INI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ard=ms$xirc,1,MS$XIRC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=ms$nwlinknb,N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a0=ms$xirc,1,ms$nwlink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a1=ms$xirc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$XI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W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CE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CE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ABA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WINDOWS\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nk Driver CEO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=  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=   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=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=  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NET.CFG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ce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 End of Windows for Workgroups instructions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REQUESTER INSTALLATION (for IBM OS/2 LAN Server version 3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notes covers installation of the CENDIS.OS2 driv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mentioned NOS.  This information is not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ollow the instructions in your OS/2 documentation for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 Reques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installing and configuring the Requester componen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Requester Services, choose "Neither of the abov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ing services, unless you know you need them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required for configuring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When you reach the Configure window, select LAN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col Support, then under the OPTIONS window choo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network adap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On the Copy Additional CreditCard Drivers window,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\NDIS, then insert the Xircom CreditCard Drivers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When the Options window is displayed again, selec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tation and choose the Xircom CrediCard Ethernet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BM OS/2 NETBIO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ollow the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hut down OS/2 and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SOFTWARE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                   MEMORY MANAGERS                    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n using a memory manager be certain to exclude the memor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ange being used by the CreditCard adapter.  An 8k range wi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eed to be excluded with in C000 to E800.                    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vice=c:\dos\emm386.exe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is example excludes the D000 segment that is used by th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Card in a default configuration.  If the CreditCard 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figured for a memory address different from the default b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ertain to exclude that memory address range in use.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OS/2 drivers available on the disk are intended to suppor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2.0 and above.  These drivers do not support Microsof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using the CEODI.OS2 driver in a OS/2 2.1 workstatio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ttaching to a Netware 4.01 server, we have observ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s trying to login will generate an error "can no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 of the program login".  If this occurs we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WTOOLS.EXE in the netware subdirectory, on the workstation, to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W 4.01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rivers contained on this disk support promiscuous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the drivers to be used with Lan Analyzer packag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rs only capture valid packets, the drivers will no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packet that are short, runt or have CRC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uring installation of Netware Requester version 2.01 for OS/2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ed for the source drive, which has default A: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 CreditCard disk and hit return following promp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EODI.OS2 driver is located in the root of this diskett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DI subdirectory for an easi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Ultralit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Card and Socket services on the machine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Xircom's CreditCard memory address to 'DE000'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manual appendix 'C' for configuration of mem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6781 and Dell 320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problems tr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laptops may have an early version of Socket Services,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BIOS, that is not compatible with newer PCMCI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In this case, either the NET.CFG file must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keyword string 'socketservices NO', or the PROTOCO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ust include the keyword string 'socketservices = NO'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load the driver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cfg driver=packet socketservic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pd  socketservice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harp 6781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recommend using memory segment D000 for the PCMCIA Card on the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781, this is the default memory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 BIOS should also be configured.  On page 2-of-4 in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neath the section heading "Floppy Drives &amp; IC Card,"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3 (Other):   IC Card COM Port:   COM3 I/O 3E8H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 page 3-of-4 in the setup have the heading EMS Pageframe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and Grid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aptops must be run in 8-bit mode.  Thi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owordsize' keyword be set to '8' in either the NET.CFG or PROTOCO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on the command line for Packe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 driv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cfg driver=packet ioword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pd iowordsiz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oshiba T3300SL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also must be set up to accommodate I/O cards. 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IA slot, select the SETUP option in the program TEST3.EX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n the 'Card Modem' entry to 'Not Used'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from enabling the PCMCIA slot for a proprietary Toshiba mode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ba 1950, 4500, and 46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shiba laptop may have a version of Card and Socket Servic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atible with the newer specifications.  When using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, card services release 2.0 version 1.0 from Toshiba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Keyword 'SOCKETSERVICES' and 'CARDSERVICES' set to 'NO'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ircom CreditCard to bypass card and socket services, see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'Appendix C' for configurations of these keyword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.  Or remove card and socket services from the config.s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Add 425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pport the CompuAdd notebook using a Databook "TCIC"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use the follow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ODI.COM "ODI"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 the following lines to the end of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 driver c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CIC 2C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ND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 Xircom Technical Support for an update 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for using this driver on a CompuAdd 425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csimile to the appropriate number listed below.  Access the Xir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SYS BBS at up to 14400 bps, No parity, 8 data bits, 1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-8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Offices        Technical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, Inc.             North and Latin America... TEL:  800-874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Headquarters   International ............ TEL:  818-878-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025 Mureau Road        24-Hour Facsimile......... FAX:  818-878-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abasas, CA 91302      24-Hour Data Lines ....... BBS:  818-878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(818) 878-7600   24-Hour Internet.......... INT: cs@xi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(818) 878-6630   CompuServe                 CIS:  GO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URS:  6:00 a.m. to 4:30 p.m., Monday through Friday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 Europe NV         Europe, Mid-East, Africa.. TEL:  32 3 326 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schoppenhoflaan 82-84 24-Hour Facsimile......... FAX:  32 3 326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0 Antwerp, Belgium    24-Hour Data Lines........ BBS:  32 3 326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32 3 326 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32 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URS:  8:30 a.m. to 5:3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:30 a.m. to 4:30 p.m.,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com Asia LTD.         Asia Pacific.............. TEL: 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4 Centry Square       24-Hour Facsimile......... FAX: 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3 D'Aguilar Street    24-Hour Data Lines........ BBS:  852-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URS: 9:00 A.M. TO 5:0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 for making Xircom a par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cknowledges all tradenames and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