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ways to register CEnvi version 1.008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REGISTRATION METHOD 1: CENVI MAIL-IN REGISTRATION FORM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in this form, along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CEnvi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 Posi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(add ZIP 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 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[  ] 3.5"   [ 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Registered License &amp; Manual.... Quantity _____ x $38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for additional CEnvi us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ganization (does not inclu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r diskettes)...Simultaneous-User Count _____ x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nvi Manuals..............Quantity _____ x $1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A, Canada, or Mexico  $4.00 .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residents please add 5% sales tax 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is total,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, payable to Nombas, or supply the following credit car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Credit cards orders will be processed through a distrib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mputer Systems of Medford,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(circle one): MasterCard / Visa /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over / Carte Blanche /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_____________________________________  Expires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name on card (print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(REQUIRED)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, along with payment or credit information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REGISTRATION METHOD 2: COMPUSERVE ELECTRONIC REGISTRATION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mbers may register directly through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ervice.  To use this service enter GO SWREG at your CI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Registration ID is 1354 for CEnvi for DOS, 1355 for CEnv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and 1356 for CEnvi for Windows (you only need to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 Nombas will immediately be informed of your regist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registration fee will automatically be added to you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REGISTRATION METHOD 3: Public (software) Library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, must be directed to Nombas (se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ddress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Nomba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(all versions) is PsL product #11069.  Prices (including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) are: $42 US/Canada and $45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his shareware copy of CEnvi.  Mail inquir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may also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sn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2212,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617)391-6595 ext. 44 (e.g., ATDT16173916595,,,,,4444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