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1.doc      emx 0.8h     FIX 01                               22-Dec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(c) 1993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fix01.zip is a fix package for emx 0.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this fix package unless you've installed emx 0.8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any other release of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lv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_msize() does not return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conversion of a `long double' to an `unsigned long 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work when linking with LINK386 (-Zomf).  In con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tries to print a non-zero floating point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%f")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op all processes which use emxlibc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pack emxfix01.zip in the root directory of the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installed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o emxfi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the following commands to rebuild the OMF-sty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don't need this step under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.lib cmt.lib cdllobj.lib gc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xes, relink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the file \emx\doc\emxfix01.doc as it shows w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FIX01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