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d  Kudzu Text Edito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ll these files in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issing any, you can contact Kudzu Software, or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from these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OS2USER forum, Librar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 Norloff's OS2 Shareware BBS  703-385-4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 Shareware South           404-370-0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used to register your copy of 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.EXE      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.HLP        on-line hypertex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.NEW      list of versions/features and latest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for BBS system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introduction to K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