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Resource Monitor Registration Form for Pegasu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(MasterCard/Visa Only)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232-8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dys, NY. 1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$39.95  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funds for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redit Car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edit Card (MasterCard/Visa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 as it appears on card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    Stat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  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receive Pegasus Resource Monit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