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   LENGTH     WIDTH     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     --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10          83         88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12          42         48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2-1         251        240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2-2         251        200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3-1         167        20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4-1         125        185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4-2         125        142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4-3         125        133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4-4         125        127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4-5         167        184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5-1         125        160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60         8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03          167        24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04          167        200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06          83         125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08          100        134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10          66         8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12          60         96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14          60         80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18          40         65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24          48         30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H30          26         40   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RT         125        133      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