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Tripl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Copyr. 1990 - 1993 Gleason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hina W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12162 S. W. Scholls Ferry Rd. #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igard, Or. 97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pent a good deal of time making Triple Shell the bes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; however, this software and documentation file are sold "As I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ies as to performance or merchantabilit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whether expressed or implied.  Because of the various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nvironments into which this program may be put, no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non-critical data before relying on it.  The user mus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of using the program.  Any liability of the sel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exclusively to product replacement or refund of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righted or registered names mentioned herein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should find on this 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.EXE--Triple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.DOC--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 3.0 or higher.  Compatible with Hercules, monochrome, CGA, E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video systems.  TS will run on any IBM compatible system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 TS only requires 38K for itself.  It will be useful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nly one floppy drive, but its full usefulness will be more appar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th 640k ram and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iple Shell is a very quick and handy DOS shell that does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ways wished a shell would do without getting in your way.  Unlike C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skey it is not necessary to arrow key back through multiple command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the one you want.  Previous commands are always on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with just a few keystrokes.  A previous command can be ed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keyboard cursor control.  Unlike Still River Shell, and other larg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s, any program (or batch file) will run in the TS environ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command line support since TS consumes only 38K.  And unlik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hells it is not necessary to thread though modes and menus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you need since all functions are available with a 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RIPL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Shell'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you load TS, it sorts and displays program files,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bdirectories from the current default directory into thre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d LISTS unless you load with the "/s" switch.  If you loa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" (must be lower case) switch, TS displays the program file, data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s you have previously saved with the "a" function.  These li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become your initial command line set.  Once loaded,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/directory listings can be edited to be anything you need. 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 the lists is limited to the first 10 characters (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or full screen edit mode) after the drive and directory n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s can often be much longer than this, although DOS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 names to 12 characters including the period between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When you are using single line edit mode, the entir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drive and directori(es) for the currently highlighted li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central command line edit area (up to the 64 characters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).  The information in the command line edit area changes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/highlight bar.  When you have selected the command l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, press one of TS's function keys to act on it.  More detail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cribed later in this file (See the section entitled "If you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discussion of function keys and TS featur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clarify things for you if you refer to the sample T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riple Shel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ile and Directory management tools including multi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rectory or file copy, move and delet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erations can be from anywhere and to anywher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drives and to a directory that do not yet exis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copy, move or delete an entir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new directory levels are created all at onc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an requiring a separate creation for each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hen TS is loaded or directory or drive changed, it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lists the default directory data files, progra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subdirectories in separate alphabetized area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creen.  This function (Autolist) can be toggled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mmand lines can be run with a single key press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essing Enter with the cursor on a directory li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hanges the default directory.  Pressing Enter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n an executable program or batch file name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r data file list will execute that program o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essing Enter on a data file name in the program 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ist will load that file into any text editor named "ed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r "list".  If neither of those exist in the DOS path, 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will display the file with the DOS internal command "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sing the "more"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up to 90 command lines (30 directory and 60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gram files) plus 10 Autokey Programs all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at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e error beep can be sil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Displays the available space on the defaul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total bytes of files that you have mark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an tell you whether there is room for fil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o copy or move or how much space will be fre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multiple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roved interrupt 24 (drive not ready, etc.)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s opposed to the limited options DOS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16 color selection for 7 areas of the displ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your system supports this.  Default colo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aves lists and color choices to itself. T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 litter your disks with 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sorts and lists directory cont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is a command line editor/sa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eserving previously used command lines is import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, you can prevent TS from overwriting them with new directory lis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change drive or directory by setting scroll lock on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 will be preserved even if you make the change while runni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You can get new directory listings and have them out of the wa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f6" whenever you are ready for them.  When displaying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with "f6", set the cursor below or to the right of the command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save.  The new information will be displayed below a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of the highlighted cursor posi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allows you to assign up to ten executable programs or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gits 0 through 9.  These are your Autokey Programs.  Your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key assignments are displayed in the upper left of TS's screen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se entries by pressing shift plus the number assigned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Autokey Program by pressing the assigned key, whatev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option line) is at the cursor/highlight bar is passed to it a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t on, option control, etc.  This will be significant only if the Auto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question accepts such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 mode, you always have up to 10 Autokey Program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ess of keys "0" through "9"; but you can extend TS's menu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by saving the set of command lines you wish to hav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by pressing "a".  Then, if you load TS next time using the "/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, those command lines will be there for you again just as you had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having complete directory listings uncluttered with old command lin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o you, you can preserve up to 10 command lines by putting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10 Autokey areas and by keeping your scroll lock light turned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 the lists through directory/drive changes.  Or you can be adventu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S the way I do:  put the programs and batch files you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everywhere and that you use most often in the Autokey list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you don't use often from a handy blank space in the directory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the scroll lock light turned off.  TS also offers a fourt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expanded edit mode.  This option preserves up to 20 command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ever overwritten and allows full screen editing of them all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re listed in this mode only when you press "f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has two operational modes, command mode and edit mode (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ither an expanded full screen edit or a single line edit).  In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all of TS's functions are available such as file copy, move, an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ting the screen color.  You can move the cursor within and am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lists with the arrow keys, the destination keys and "f3", "f4", and "f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selected list is indicated in the top line of the status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f the status box tells you how much free disk spac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efault drive.  The currently selected command line is indic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shing cursor and highlight bar.  You may enter edit and chang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by pressing "f2" for single line or "x" for full scree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dit mode, only the "f" key functions are available.  In single lin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cursor moves to the central command line edit area, bu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remain highlighted.  The words "Edit Command Line" or "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ditor" will appear in the bottom line of the status box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(s) that tell you whether added text will be "type(d) over" or "insert(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xisting letters.  TS will not allow you to move to oth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ith the cursor keys while you are in single line edit mode.  In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edit mode, you may move the cursor directly to any of 20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command lines just as if you were in a text editor, and edi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m.  You can exit single line edit mode by pressing one of the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(except "f1" - help - will return you to edit mode) or by pressing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it full screen edit mode by pressing Escape or "f8" (mark list en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 is your universal execute command line function.  It tells 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hrough editing and to run the selected program or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r move.  It is always available.  When you return from program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in command mode unless you started from full scree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ersion was tested and will run on 8088/86, 80286, 80386 cl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andard IBM computers.  Screen display problems with the original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 wer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nterface was redesigned to be more pleasing to 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the most common flow of action be upper left to upper right t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lower lef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 key programs were expanded from loading thre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to s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een color contro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oll lock control of Autolist featu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al featu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 beep and toggl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rupt 24 handle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of default drive space available and total bytes marked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3.0 is the first released for share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eedom and control of cursor movement among the lists are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lp screen enlarged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rupt 24 handler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changing the default drive, Home, and End keys and the Auto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 are active, and this version allows you to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tter of the drive you want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ext sensitive help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G and U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s are now alphabetized.  When you change the default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, the lists are redisplayed completely rather tha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lor selection lists display the color names in the colo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resent.  Also the current color code is given as a defaul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color chang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interface is redesigned.  The outer box is removed and T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 in color if you have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rupt 24 handler agai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ace for Autokey Programs is increased from six to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sion is made for executing DOS intern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panded Edit Mod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iple Shell now runs batch files without adding th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management tool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 lock recogni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 character implemented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loads data files to "edit" or "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displays them with the DOS internal command "ty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ognizes and includes hidden files and directo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aintenanc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function keys in edit mode has been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ndard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omitted drive and directory for the director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ve function i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duplicate file names for the copy and mo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y bug fixes/code streamlinings too numerous to 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Shell is distributed as shareware and, as such,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urposes only.  If you find TS useful and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need to register it.  This also gets you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.  You can register by sending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35 to the address below.  Also for product information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or quotes on volume discounts, dealer pricing, site licenses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me at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ERMS OF DISTRIBUTION OF TRIPLE SHELL FOR SOFTWARE LIBRA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1. The fee charged may not exceed $10, including po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iler and any other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2. Your library's catalog or listing must sta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ogram is not free, but is copyrighted softwa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ovided to allow the user to evaluate it before p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3. The offering and sale of Triple Shell will be stopp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ime the author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5. Problems or complaints will be reported to the auth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ease send registrations, comments, complaints, and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Gleason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12162 S. W. Scholls Ferry Rd. #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Tigard, Or. 97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may contact me at my BBS, Noah's Kitchen, 503-244-79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 1:105/37.  On Genie, my address is G.Pace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