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 Module Play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adronix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was playing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hannels until then, but because my very flexible code it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 couple of days to implement more channels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18 currently, 16 music channels and 2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tually 32 or more channel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could play upto 14 KHz using SoundBlaster DMA output on my Old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wow great, now let's support more cards,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lays four channels. So somehow my friend managed to get some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at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got in support for Covox, Speaker, Stereo-On-1 &amp;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re all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ot an 386DX-40, at last !. So I went benchmarking and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a modplayer which was able to beat GLX, yet ! So I'm VERY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aissance player, they say, that they're able to mix at 22 Khz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nly 5% of a 386DX-33's processing power, so 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about GLX's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iece of text was quoted from "README." from th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al Module Player v2.65 by 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last but not the lea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DSMI IS DEFINITELY THE FASTEST PLAYER ON EARTH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 I guess not, so I think it should be replaced by this piece of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last but not the lea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DSMI WAS DEFINITELY THE FASTEST PLAYER ON EARTH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iece of text was quoted from "README." from th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al Module Player v2.74 by 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last but not the lea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DSMI IS DEFINITELY THE MOST EXTENSIVE PLAYER ON EARTH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lad you got my message Ott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in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 (SB 2.0 users : Use 25 KHz for max. quali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 will also load .S3M &amp; .669 files. As a matter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even load a MODule named "AUTOEXEC.BAT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..9&gt; :  Change position/mode of voice/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F&gt; :  Change position/mode of voice/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 (e.g. LOU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 (e.g. SO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Padronix of T�R�I�A�L using the folowing to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goes to Borland International for the abov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ich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(thanks guy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er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rogram totally runs on one segment, module data is, of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Padronix and/or T�R�I�A�L 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Padronix of T�R�I�A�L)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De Tocht 15      (PS. Don't use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633 HL          (address right no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Avenhorn         ('cause Michiel i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94-2738 (moving ! Us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tess.wlink.nl          InterNet: michiel@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II and leave a message to Carlo Vogelsang (Padron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II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ronix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