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1.10 for Windows provided the following over v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rea that shows the first four files on the disket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rectory support for several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the number of copies.  This allows WinDup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ground and pop through the active application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need to insert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s to many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support Stacker (tm) stack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