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I N A N C I A L    A N A L Y S I S    F O R 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300.30, which saves you $128.70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jetaas, Inc                  Financial Analysis For Windows 3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10          25%          $29.25         $ 9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-  15          30%          $27.30         $11.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-  20          33%          $26.13         $12.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-  25          36%          $24.96         $14.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-  30          39%          $23.79         $15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-  40          42%          $22.62         $16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1 -  50          45%          $21.45         $17.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60          48%          $20.28         $18.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1 -  70          51%          $19.11         $19.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 -  80          54%          $17.94         $21.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1 -  90          57%          $16.77         $22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 - 100          60%          $16.60         $23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Gjetaas,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jetaas, Inc                    Voice:  (206) 599-24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251 Mt. Baker Hwy                FAX:  (206) 599-10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ming, WA  98244          CompuServe:  70135,1052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100 sites, please call our offices at (20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99-2418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I N A N C I A L    A N A L Y S I S    F O R    W I N D O W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jetaas, Inc (Licensor) grants to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Gjetaas, In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deliver one copy of the licensed program to License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may make additional copies of the licensed program,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copies licensed herein, provided that each cop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contains Gjetaas, Inc's copyright notice and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rietary legends, including legends under the Fed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quisition Regulations (FAR), if any, contained on the deliv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Gjetaas, Inc      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jetaas, Inc                  Financial Analysis For Windows 3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Gjetaas, Inc in wri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Gjetaas, Inc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titute the valuable properties and trade secrets of Gjetaa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x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enerally known by the public, and which secure to Gjeta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Gjetaas, Inc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Gjetaas, Inc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jetaas, Inc                  Financial Analysis For Windows 3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Gjetaas, Inc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tantial conformity with the user documentation.  Gjetaa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Gjetaas, I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warranty period and determined by Gjetaas, In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ual coding errors will be corrected by Gjetaas, I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Gjetaas, Inc'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Gjetaas, Inc or its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aid by Licensee to Gjetaas, Inc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Gjetaas, I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jetaas, Inc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Gjetaas, Inc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jetaas, Inc                  Financial Analysis For Windows 3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Gjetaas, Inc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Gjetaas, Inc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Whatcom County,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hington, or in the United States District Cour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of Washing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Gjetaas, Inc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jetaas, Inc                  Financial Analysis For Windows 3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Gjetaas, Inc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jetaas, Inc                  Financial Analysis For Windows 3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name___________________    Typed name_Russell C. Anderson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President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Gjetaas, Inc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7251 Mt. Baker Hwy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Deming, WA 98244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ncial Analysis For Windows, Version 3.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 10                $29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-  15                $27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6 -  20                $26.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-  25                $24.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-  30                $23.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1 -  40                $22.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1 -  50                $21.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60                $20.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1 -  70                $19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1 -  80                $17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1 -  90                $16.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1 - 100                $16.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+             Please contact Gjetaas,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ANALYSIS FOR WINDOWS.  Licensee may mak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s, up to the number of copies licensed.  Gjetaas, Inc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ly multiple copies of the distribution diskettes at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ost of $5.00 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Gjetaas, Inc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