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DENSED shareware version of Wi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posting on BBS's and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ed version does not include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utomated setup program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elope.  Although .BMP and .PCX graphic log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, this version does not include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to print EPS, TGA, TIF, or WM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  This has not been done to c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elope, but to reduce downloading time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can be obtained from most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and/or CD-RO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STALL.DOC BEFORE INSTALLING WINVELOP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user registration fee for Winvelope is $2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(add $4.00 for shipping outside the U.S.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printable online registration/order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under Winvelope's Help menu.  To order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for the correct amount to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E. McCu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kins, KY  41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by phone using any major credit card,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Software Library (PsL) at (800) 242-4775 and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elope, product #10401.  THIS TOLL FREE NUMB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CREDIT CARD TO REGISTER ONLY, NOT FO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!  Direct all calls concerning product sup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the author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606) 832-2493, 6:00-9:00 pm Easter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06) 832-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606) 832-4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' products.  You can 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616-788-27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