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ow to register jspel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license and volu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uden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terna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How to register jspell 2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 jspell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rder from PsL [Public (software)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credit card (Visa, MC, Amex or Discover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:  1-800-2424-PsL or 1-713-524-639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1-713-524-639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71355.470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the order form at the end of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L, P.O.Box 35705, 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the diskette type, 3.5" (720K), 5.25"(1.2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"(36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check or money-order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an appropriat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gether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27.00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$4.00 (U.S.)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(U.S.)  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8.00 (U.S.)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 regarding to registration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bove address or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talk on the phone, then email u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all you back or give you our phone number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ite license and volume dis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must be mad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n = # of machines on which jspell is to be installed,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s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  - 5       $17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6  - 20      $14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1 -         $10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if you want to place an order for 10 cop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7.00  for the master copy (diskette and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4.00  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26    for the license (10 - 1) copies x $14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7.0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and volume discount pricing include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the diskette and manual up to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supply extra copies of the distribu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manual at  an  additional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.00/ea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e accept foreign currency in case the tot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is above $100.00 U.S. dollars. (The 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yield reasonably close (say 99% or above)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tudent dis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must be mad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diskette only.  manual.dvi, which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et the jspell manual, will be suppli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a student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titled to free technical support and low-co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 $11.00 U.S. dollars.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ernational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contact PsL using your credit card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check or money order drawn on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to the author. (In case the total order amount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 U.S. dollars, then any currency convertible to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ccepted.  The currency conversion must yiel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(say 99% or above) to the U.S. dollar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from Canada is an exception.  Canadian dol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, using the current exchange rat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FOR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ingle copy order from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ingle copy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te license or volume discount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tudent discount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1) Single copy order from PsL (Credit card only)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 must contact PsL for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 .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   5.25"(360K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[ ]   Master [ ]   Amex [ ]   Discov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2) Single copy order from the author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 .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   5.25"(360K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te license or volume discount order from the autho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 .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multi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 = n ....................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 - 1) x (unit price) ..............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ditional manual/diskettes x $10.00 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   5.25"(360K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site/multi-user registered copies of jspell 2.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name (ONLY if site license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tudent discount order from the author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 student discount copy .......................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vi file that can produce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USA or overseas) 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   5.25"(360K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 Institution name 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student of abovementioned school (or instit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