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u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less Registration Message (hey it's only $6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Animation Studio, one of the most POWERFUL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imator for windows available. We hope you enjoy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use this software more than 5 times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In return for registering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2w or higher!), and another ANM flic, plus a version of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GISTERED, and doesn't have ANY registration messages, plu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kind enough to register, you will receive TWO OTHER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ight be games, productivity, databases, or whatev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areware or publuic domain either!! You may also get on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OS programs instead). So don't delay! Registration is ONLY $6.00, t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! SIX DOLLARS! That makes this the CHEAPEST animation program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pecify what disk size and format, your name &amp;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Windows or DOS extra programs, and a check, or M.O. 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75 E. C.R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x, IN 46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 users: Ben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Ben5784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219)-772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udio requires a 286 or higher running Microsoft Windows 3.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GA or VGA display. Animation Studio requires at least 2 megs of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. A harddrive is also needed to run Animation Studio, but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from a floppy, it would fit, but probably would slow up a 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imation Studio v1.1w, I added a few display short-cuts to us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doesn't reduce the quality (in fact it increases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or a tutor on how-to use Animation Studio, press the F1 key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ents out of the help menu. I included a Step-By-Step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Animation Studio, please tell me about it.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and e-mail is listed above in the registration section, al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like it or hate it, maybe you have a sugges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? If you hate it (I won't be upset), tell me why you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 sould add something? 90% of all suggestions wind up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udio has had 2 releases. Here is what was new or updat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"4 Time loop?" Message Box and added menu item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loop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frame number of the frame you are viewing underneath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"This File is already in use" bug when you try to S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ju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 fr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sert Graphics From the CLipboard item in the fr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ancel button on "Insert Graphic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ancel button on "New AN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etic change in the Status Bar while you start a New 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Cancel button in "How many fra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 mouse pointer whil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made the hourglass permanent sometimes o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esigned about box with animation and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lay Button to the lower-righ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few internal bugs so it run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DOS)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 a registered trademark of America Online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ed products are used for identifacation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