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 GFNT V1.2  User's Manu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Copyright, 1992, KYP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nde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About GFNT &amp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GFNT modes &amp; Commands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Format of GF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Documents from programmer &amp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GFNT &amp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uppose you want to install drive A to C(hard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Insert GFNT disk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Type as follows.  (press 'Enter' afte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&gt;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&gt; MD G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&gt; CD G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&gt; COPY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Title screen of CONFIG will be displayed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Press space bar (or any key)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Press Alt-S (Press 'S' key while holding down 'Alt' key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Press 'Esc' key and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You will see three more files created : GFNT.TBL, GFNT.AN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FNT.CFG.  Type 'GFN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: Press any key to stop show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: Press any key to remov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Press 'F10' to go to pull-down menu and select 'Load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simply press Alt-L t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: Type 'DEMO1' and press 'Enter' to load some fonts of DEM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G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program is designed to help use animation in their progra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 such as title screen, game, and personal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an be used for education about simple font ani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IBM PC/XT/AT/3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512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Hard disk is highly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256 KB VGA graphic adapto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MS-DOS 3.3 (or higher) or DR-DOS 5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CONFIG.EXE   - 29150 bytes    ---&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GFNT.EXE     - 69849 bytes    ---&gt;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GFNT.SFT     -  7168 bytes    ---&gt; main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README.DOC   - 18610 bytes 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1.EXE    - 21325 bytes    ---&gt;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2.EXE    - 12660 bytes    ---&gt;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.DAT     - 17748 bytes    ---&gt; font file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1.FNT    - 17754 bytes    ---&gt; original font file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2.FNT    -   682 bytes    ---&gt; original font file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MO3.FNT    - 13522 bytes    ---&gt; original font file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REGISTER.FOM -  1141 bytes    ---&gt;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V1.2 only supports 320 x 200, 256 colors and makes 2 x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2 x 56 size (maximum size of GFNT V1.2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uses about 480-490KB (on 640KB base memory) of ma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 font data and 20KB f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can use 10 selected color (for 1 color table) and 1 us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ser can save up to 10 Us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can animate 12 selected fonts chart (Animation Index) and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10 Animation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tests the file length of main program 'GFNT.EXE' itsel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to protect itself from COMPUTER VIRUS.  So, if GF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the 'WARNING' message, check lengths of all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makes backup fon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is not a MS-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'CONFIG.EXE' makes automatically 'GFNT.TBL' to load and s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nd 'GFNT.ANM' to load and save animation indexes. 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lready exist, CONFIG doesn't mak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Users can choose their own editing environm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n't forget to SAVE the configuration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sav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mands for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pace bar  - choose color and go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Arrow keys - select and show item with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Alt - S   - save curren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Alt - Q   - 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Esc     - qu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    F1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User can change any color except the color selector (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Maximum font number depends on the main memory.  It mean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ystems have same memory size because of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disk-cache or EMS driver.  Therefore, the big file (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500KB on 640KB main memory system) can hang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uces memory to loa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'A' computer (has 640KB main memory) made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0KB long.  'B' computer (has 640KB main memory) has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MS driver on its main memory, so its practical memory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10KB.  If the font file is loaded to 'B' computer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'B' to stall, even though 'A' loads safely.  Also, i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 the new memory resident program, 'A' could be stal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B'.  So, check the maximum font number with Ctrl-F1 command on G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or best result to manage font file, make subdirectory such as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GFNT directory.  When you want to load or save fo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, just type subdirectory name and add '\' and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  For example, if you want to load font file 'TEST.FN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'FILES', typ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\TEST      or      FILES\TES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ype just file name, GFNT will search onl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tart G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xample : TES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FNT automatically gives file extension after your file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type.  Default extension is '.FNT'.  So, if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font file is '.FNT', you don't have to type all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 has different extension (such as '.FON', '.001', '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) you should type in the whole extension af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xample : FILES\TES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path name when you load and save just lik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OS.  See your DOS manual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xample : \GFNT\TEST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very copy of GFNT has three demonstration font files ('DEMO1.F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DEMO2.FNT', and 'DEMO3.FNT').  Those font file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 of 'DEMO' programs.  There is one more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DEMO.DAT'.  You cannot load this file to GFNT because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standard header (See chapter 3 of this document for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 careful when you load animation index.  If font number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bigger than your total font number, it will caus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now you have just 5 fonts on GFNT edit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d index which has 3-4-5-6-7-8(font numbers).  Then, GF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the fonts ov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Make sure the 'Num Lock' is 'off' when you edit font because of 8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.  If 'Num Lock' is 'on', edit cursor will move just 4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or example, if you try to load file from drive 'A'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, dos message will appear at the top of the screen.  Selec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'abort' on that time.  You will be back to the GFNT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 You'd better quit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doesn't have 'Rename' function because you can rename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e - KYPP - have no reponsibility if you use command wrongly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by accident.  In that case, GFNT may not work as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FNT Modes &amp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v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Edit Animate Help     X :   Y :    Ft 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+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U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S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E | |   Real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R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C |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O |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Edit Window        L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O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R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| |  Manage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T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A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B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L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E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+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Main Color Tab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les, Edit, Animate, Help - pull dow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'X :', 'Y :'   - coordinates of X-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   'Ft No :'    - current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Edit Window     - window for ed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Real Window     - window for showing re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 Manage Window   - window for select font and font u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ex. Insert, Copy, Append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ain Color Table - displays 256 color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User Color Table - (User Table) color table defi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na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FNT starts from this menu.  User can choose a font with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to Edit Mode.  In Manage mode, user can manage 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mands only available in Manage mode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elect Font                -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Append one font at the end - Ctrl-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lete selected font       - Alt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Insert blank font          - Al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Insertion is same as Append except not append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Copy font                  - Alt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iscard all fonts and New  - Alt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Load saved font file       - Alt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ave current fonts         - Alt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Quit to DOS                - Alt - Q or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Arrow keys                 - move select cursor to 4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F1                         - help for mana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dit cursor will appear on Edit Window only if user i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can edit font easilly with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rom now on, 'Edit color' indicates the color which colo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mands only available in Edit mode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Put Edit color dot          - Space bar &amp;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Delete dot to black    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Move cursor to 8-ways       - Arrow keys for 4-way, and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gDn, End keys for 4-way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ine Drawing On            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Line Drawing Off            - any keys except keys for Move,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able (numb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Change Line color           - Us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Flip left-right             - Shift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Flip up-down                - Shift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hift to Up                 - Shift -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hift to Down               - Shift -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hift to Left               - Shift -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Shift to Right              - Shift -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Fill with Edit color        - Ctrl 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Put User Table Color dot    - number key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ove Color cursor one left  - '-' or '-' key of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ove Color cursor ont right - '=' or '+' key of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Finish to edit and back to Man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Undo all edit and back to Man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ove Color cursor to User T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Shift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ove Color cursor to colo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Shift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Go to Color Select Mode     -  Alt 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See 'Examples'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t the User (Color) Table(see Color Select Mode).  If R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able number '4', user can put a red dot by pressing '4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lor cursor is located on white(=Edit Color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 can put a white dot by pressing Space ba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If user presses 'L' for line drawing, the white d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drawing some white line(or not), user can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line to red with just pressing '4' without line draw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User can use trick with '-' and '='(keypad '-' and '+')key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cursor to one left (side of white), and press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.  Now, press '='(or key pad '+') and any direc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urns on and on.  User can see the smoothly changed col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useful when drawing smooth changed color, shad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ometimes, user load saved fonts and try to find color of 'old(?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nts.  However, it's difficult to find same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mendous 256 colored Main Color Table.  Then, move ed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ot which has color you want to look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ift-Space bar.  Color cursor will move to same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Table.  User can find User Table col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olo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User can choose the color from Main Color Table.  Simply mo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to the color you want, and press Space bar for Edit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for User Table.  Use Tab or Shift-Tab for f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No special command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nim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User can examines the fonts made for animation.  Select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age Cursor and select font with Space bar.  OOPS?  Use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selecting.  User can choose up to 12 fonts to animate(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Table).  User don't have to choose 12 fonts.  If choosed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to start animation.  Then, relax and enjoy!  O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to press any key (not 'Esc') to change to n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nimation Index won't be cleared util new Index is loaded o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User can cancel any time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Commands available at an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1 : help for Manage, Edit, Color Select, Animation, Copy,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3 : load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4 : load Anim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5 : sav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6 : save Anim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10 : go to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trl-F1 : information for cur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 Max. Font No. : total available fonts number (depends o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Total Font No. : current fonts numb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size of X &amp; Y  : dot number (size) of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 File Name      : name of current font file (blank for new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lt - F : go to fil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lt - E : go to edit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lt - A : go to animate puu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lt - H : go to help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mat of GFN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Header of GFNT font file is 21 bytes long.  If user use 'typ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DOS, user can see the 'GFNT V1.2 FILE'.  It's header, and 18-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s contain the size of X and 20-21st bytes for Y.  Font data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22nd bytes to just before the last byte -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0 | A |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3x4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format of one font is same as above, the structure of fo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aved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der-3-0-4-0-1-2-3-4-5-6-7-8-9-0-A-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| | | | |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+-+ +-+ +----------+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| 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 bytes  X     Y          data       End of File 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file length is 31 bytes.  So, if user wants to use GF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 her/his (or his/her) program but doesn't want to 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GFNT, user can change the header or structure easilly.  Of c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ata saved as hexadem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people want us (KYPP) to change the saving method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ize.  It's true that the font file of GFNT is bi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also true that if GFNT uses its own method to de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on file, then it's difficult for creative users who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to decrease the file size.  Moreover, it's als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ur method to their own way.  That's the reason why G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use data compr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s from programmer &amp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OC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t first, thank you for reading this long (dull) text file.  We -KYP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designed and programmed for 3 and half months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, we just wanted to help users who interested in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 designers.  We don't think our GFNT is perfect or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grams, but we can strongly say that WE HAVE DONE OUR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ope you enjoy GFNT (although it's not a game), and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y if GFN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you have printe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y drive and directory of GFNT)&gt; COPY REGISTER.FO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 Enter.  Just fill it out and mail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you don't want to use our register form, please, indicat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S No., BIRTH DATE, SEX, ADDRESS, PHONE No.(area code)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you use, TYPE OF ORDER(V1.2 only or V1.2 and next ver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question or comment if you h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body Noname, 987-65-4321, 12-12-1912,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12 N. Twist Road, Enycity, XY, 11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23) 456-7890, 3.5", V1.2 and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hing to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ice   : $39.00 for GFNT V1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59.00 for GFNT V1.2 and next version of G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 f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ay to  : KYPP production - please, use personal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ddress :      KYPP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Box 4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icago, IL.  60646-0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hen you register, you will g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: source code of 'DEMO1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: utilities for GFN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: disk labeled your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the reason why we ask you to indicate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: Technical support by mail (only available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human and not the computers.  It means GFNT could have proble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we did our best.  If it has any problems, please write a let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nk You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