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2Rar.Doc                                          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rch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everal archive types to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RAR archiver, from version 1.3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pack your archived files fast with the splendi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rchiver, then this method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s ???2RAR.BAT, in addition to ANY2RAR.BAT,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chiving separate archive files of definite types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RAR.BAT - repacks an archive file created by the PKZIP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RAR archi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atch file needs one parameter - the name of the arch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. For example, if you have the file myarchive.arj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myarchive.rar, you must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2rar my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packing is successful, the myarchive.arj file is delet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lace appears the myarchive.r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OME BATCH FILE ???2RA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ARAMETER "COMPLETE FILENAME WITH EXT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CHIVING EXECUTION WILL NO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atal error occurs during the process of rearchiving,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??2rar.!!! is created (e.g. !ice2rar.!!!), which cont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ANY2RAR.BAT will rearchive every archiv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ypes (of the set *.ARJ, *.ICE, *.LZH, *.ZIP)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it renames groups of archives to fil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and names each of them according to the group ???2RA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uccessful creation of new RAR archive file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(e.g. myarchive.arj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mains to be noted which program file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. Not only must RAR.EXE, ARJ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be on the path (i.e. in directories, from which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aunched, which are indicated on the path), but also ANY2RAR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d all batch files ???2RA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rey Spasivozhko, 2:5010/2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rey@vybor.chel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I realise, this data packet of batch files contains man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omings, but with its help I quickly rearchived all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my BBS (around 200 Mb). So this packet is perha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nally, somehow, there will come a better ANY2RA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executes approximately that function, b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