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6-06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is a Shareware product, Copyright 1994 by New-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reserved.  Disk vendors who distribut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 on 5 1/4" and/or 3 1/2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mitted to distribute ZipMaster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less than $10.00 for the disk containing Zip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charge more than $10.00 per disk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ZipMaster in any form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M33.ZIP.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must read and comply with CDROM.BAN which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ZipMaster as a CD-ROM file retri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