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 xml:space="preserve">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 I C E N S E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"Global Security", Version 1.2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lobal Security"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, 1994 by MacGregor K. Phillip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my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hereby grant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 sixty (6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"Global Security",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authorizes distribution by individual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to copy the "Global Security" diskette for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ab/>
        <w:t xml:space="preserve"> 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Global Security"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kage, without exception. The PACKING.LST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list of all files that are par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Global Securit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Global Security" package.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ed US$10.00 in the U.S. and Canada, or US$1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A PRINTED User's Guide may not be 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MacGregor K. Phillips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cannot be "rented" or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MacGregor K.Phillip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