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Control Program (ICP) can be upgraded to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 (Positive Inventory Control System) was first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er of 1987 and has undergone many significant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 suggestions of our users and the continu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f Spirit7 Software. This revision represe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hours of research, development and 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 will transform your computer into a modern electronic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all of the features and functions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uch as sales (cash, credit, account),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paid-out, merchandise return and many oth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is automatically updated as the transactions occ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different reports are instantly availabl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 System tracks inventory, customers, sales,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s, purchase orders, customer history, item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package will operate on any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BM AT cla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duces estimates,work orders, picklists, packing s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S package is available for $395.00.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P receive credit for the ICP registration fe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PICS program for $330.00. A PICS demo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LER INQUIRIE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